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24.png" ContentType="image/png"/>
  <Override PartName="/word/media/image23.png" ContentType="image/png"/>
  <Override PartName="/word/media/image5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3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14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ЛЕКЦІЯ №3</w:t>
      </w:r>
      <w:r>
        <w:rPr>
          <w:b/>
          <w:bCs/>
          <w:sz w:val="28"/>
          <w:szCs w:val="28"/>
          <w:lang w:val="uk-UA"/>
        </w:rPr>
        <w:t>. Початкова стадія (3.нуклеація) формування наноструктур під впливом лазерного опромін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Нуклеація нанометрової періодичної структури при дії поверхневої статичної акустичної хвилі.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. Інкремент дефектно-деформаційної нестійкості.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3. Залежність інкремента дефектно-деформаційної нестійкості від модуля хвильового векто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284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4. Вплив температури та концентрації адатомів на період поверхневої надґрат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284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. Нуклеація нанометрової періодичної структури при дії поверхневої статичної акустичної хвилі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таннім часом предметом інтенсивних досліджень є отримання напівпровідникових структур із самоорганізованими нанокластерами методами молекулярно-променевої епітаксії, іонної імплантації та під впливом лазерного опромінення, а також можливість керування їх фізичними властивостям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мішка, яка потрапляє у матрицю призводить до зміни її об’єму та енергії, а початкова флуктуація деформації при певних умовах зумовлює виникнення деформаційно-індукованих потоків імплантованих домішок. У результаті в неоднорідному деформаційно-концентраційному полі з’являються сили, пропорційні градієнтам концентрації та деформації, які додатково деформують матрицю. Ці сили спричиняють наростання початкової флуктуації та призводять до самоорганізації кластерів домішок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оптимізації технологічного процесу та прогнозованого керування фізичними параметрами напівпровідникових структур із нанокластерами важливою є інформація про нуклеацію (3.початкову стадію формування) періодичних наноструктур адсорбованих атомів (3.адатомів) та імплантованих домішок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окрема, для розрахунку симетрії, періоду і часу утворення поверхневих структур достатньо обмежитись аналізом лише початкового (3.лінійного) етапу розвитку дефектно-деформаційної нестійкості </w:t>
      </w:r>
      <w:r>
        <w:rPr>
          <w:color w:val="000000"/>
          <w:sz w:val="28"/>
          <w:szCs w:val="28"/>
        </w:rPr>
        <w:t>[14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вдяки високій рухливості носіїв заряду, широке використання при виробництві квантово-розмірних структур та високочастотних лазерів на їх основі знайшов арсенід галію. Значна увага дослідників приділяється лазерній модифікації морфології приповерхневих шарів </w:t>
      </w:r>
      <w:r>
        <w:rPr>
          <w:sz w:val="28"/>
          <w:szCs w:val="28"/>
          <w:lang w:val="en-US"/>
        </w:rPr>
        <w:t>GaAs</w:t>
      </w:r>
      <w:r>
        <w:rPr>
          <w:sz w:val="28"/>
          <w:szCs w:val="28"/>
          <w:lang w:val="uk-UA"/>
        </w:rPr>
        <w:t xml:space="preserve">, при якій умови формування нанокластерів є керованим процесом. </w:t>
      </w:r>
      <w:r>
        <w:rPr>
          <w:bCs/>
          <w:color w:val="000000"/>
          <w:sz w:val="28"/>
          <w:szCs w:val="28"/>
          <w:lang w:val="uk-UA" w:eastAsia="uk-UA"/>
        </w:rPr>
        <w:t>Поверхневі акустичні хвилі</w:t>
      </w:r>
      <w:r>
        <w:rPr>
          <w:color w:val="000000"/>
          <w:sz w:val="28"/>
          <w:szCs w:val="28"/>
          <w:lang w:val="uk-UA" w:eastAsia="uk-UA"/>
        </w:rPr>
        <w:t> (3.ПАХ) – пружні хвилі, що поширюються уздовж поверхні твердого тіла або уздовж границі з іншими середовищами. ПАХ поділяють на два типи: з вертикальною поляризацією і з горизонтальною поляризацією (3.хвилі Ляв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До найпоширеніших поверхневих хвиль можна віднести наступні: хвилі Релея (3.або релеївські) – в класичному розумінні поширюються уздовж границі пружного півпростору з вакуумом або достатньо розрідженим газовим середовищем; затухаючі хвилі релєївського типу на границі твердого тіла з рідиною; незатухаюча хвиля з вертикальною поляризацією, що поширюється вздовж межі рідини і твердого тіла; хвиля Стонлі – поширюється уздовж плоскої межі двох твердих середовищ, модулі пружності і густина яких не сильно відрізняються; хвилі Лява – поверхневі хвилі з горизонтальною поляризацією (3.SH типу), які можуть поширюватися в структурі “пружний шар на пружному півпросторі”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Хвилі Релея, теоретично відкриті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Релєєм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1885 році, можуть існувати у твердому тілі поблизу його вільної поверхні, що межує з вакуумом. Фазова швидкість таких хвиль спрямована паралельно поверхні, а частинки середовища, що коливаються поблизу неї, мають як поперечну, перпендикулярну поверхні, так і подовжню складові вектора зміщення. Коливаючись, ці частинки описують еліптичні траєкторії в площині, яка перпендикулярна поверхні і проходить через напрям фазової швидкості. Зазначена площина називається </w:t>
      </w:r>
      <w:hyperlink r:id="rId3">
        <w:r>
          <w:rPr>
            <w:rStyle w:val="InternetLink"/>
            <w:color w:val="000000"/>
            <w:sz w:val="28"/>
            <w:szCs w:val="28"/>
          </w:rPr>
          <w:t>сагітальною</w:t>
        </w:r>
      </w:hyperlink>
      <w:r>
        <w:rPr>
          <w:color w:val="000000"/>
          <w:sz w:val="28"/>
          <w:szCs w:val="28"/>
        </w:rPr>
        <w:t>. Амплітуди поздовжніх і поперечних коливань зменшуються в міру віддалення від поверхні вглиб середовища за експоненціальним законом з різними коефіцієнтами загасання. Це призводить до того, що еліпс деформується і поляризація далеко від поверхні може стати лінійною. Проникнення хвилі Релея в глибину звукопроводу становить величину порядку довжини поверхневої хвилі. Якщо хвиля Релея збуджена в п’єзоелектриках, то як всередині нього, так і над його поверхнею у вакуумі буде існувати повільна хвиля електричного поля, спричинена прямим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п’єзоефекто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У анізотропних середовищах структура та властивості поверхневих хвиль залежать від типу анізотропії та напрямку поширення хвиль. Релеївські хвилі можуть поширюватися не тільки по плоскій, але й по криволінійній вільній поверхні твердого тіла. При цьому змінюються їхня швидкість, розподіл зсувів і напруг з глибиною, а також спектр допустимих частот, який з неперервного може стати дискретним, як, наприклад, для випадку релеївських хвиль на поверхні сфери.</w:t>
      </w:r>
    </w:p>
    <w:p>
      <w:pPr>
        <w:pStyle w:val="Style18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ївські хвилі широко використовуються у всіх галузях науки і техніки. Наприклад, низькочастотні (3.(3.10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> – 10) </w:t>
      </w:r>
      <w:r>
        <w:rPr>
          <w:i/>
          <w:color w:val="000000"/>
          <w:sz w:val="28"/>
          <w:szCs w:val="28"/>
        </w:rPr>
        <w:t>Гц</w:t>
      </w:r>
      <w:r>
        <w:rPr>
          <w:color w:val="000000"/>
          <w:sz w:val="28"/>
          <w:szCs w:val="28"/>
        </w:rPr>
        <w:t>) релївські хвилі застосовують у сейсмології для реєстрації землетрусів і в сейсморозвідці. В УЗ-діапазоні частот хвилі Релея використовують для всебічного контролю поверхневого шару зразка: дослідження характеристик поверхневого шару, виявлення поверхневих і біляповерхневих дефектів, визначення залишкових напружень поверхневого шару металу, термічних і механічних властивостей поверхневого шару зразка. Гіперзвукові (3.(3.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 – 10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) </w:t>
      </w:r>
      <w:r>
        <w:rPr>
          <w:i/>
          <w:color w:val="000000"/>
          <w:sz w:val="28"/>
          <w:szCs w:val="28"/>
        </w:rPr>
        <w:t>Гц</w:t>
      </w:r>
      <w:r>
        <w:rPr>
          <w:color w:val="000000"/>
          <w:sz w:val="28"/>
          <w:szCs w:val="28"/>
        </w:rPr>
        <w:t>) хвилі Релея широко використовуються в акустоелектроніці для створення перетворювачів електричних сигналів, ультра- і гіперзвукових ліній затримки, підсилювачів електромагнітних коливань і систем для обробки інформації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uk.wikipedia.org/wiki/Поверхневі_акустичні_хвилі" \l "cite_note-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sz w:val="28"/>
          <w:szCs w:val="28"/>
          <w:color w:val="000000"/>
        </w:rPr>
        <w:fldChar w:fldCharType="end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Запишемо рівняння руху у вигляді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object w:dxaOrig="1719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95pt;height:38pt" filled="f" o:ole="">
            <v:imagedata r:id="rId6" o:title=""/>
          </v:shape>
          <o:OLEObject Type="Embed" ProgID="" ShapeID="ole_rId5" DrawAspect="Content" ObjectID="_430479382" r:id="rId5"/>
        </w:object>
      </w:r>
      <w:r>
        <w:rPr>
          <w:sz w:val="28"/>
          <w:szCs w:val="28"/>
          <w:lang w:val="uk-UA"/>
        </w:rPr>
        <w:t xml:space="preserve">,                                                                                          </w:t>
      </w:r>
    </w:p>
    <w:p>
      <w:pPr>
        <w:pStyle w:val="Normal"/>
        <w:spacing w:lineRule="auto" w:line="372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i/>
          <w:sz w:val="28"/>
          <w:szCs w:val="28"/>
          <w:lang w:val="en-US" w:eastAsia="uk-UA"/>
        </w:rPr>
        <w:t>u</w:t>
      </w:r>
      <w:r>
        <w:rPr>
          <w:sz w:val="28"/>
          <w:szCs w:val="28"/>
          <w:lang w:val="uk-UA" w:eastAsia="uk-UA"/>
        </w:rPr>
        <w:t xml:space="preserve"> – компонента векторів </w:t>
      </w:r>
      <w:r>
        <w:rPr>
          <w:i/>
          <w:sz w:val="28"/>
          <w:szCs w:val="28"/>
          <w:lang w:val="en-US" w:eastAsia="uk-UA"/>
        </w:rPr>
        <w:t>u</w:t>
      </w:r>
      <w:r>
        <w:rPr>
          <w:i/>
          <w:sz w:val="28"/>
          <w:szCs w:val="28"/>
          <w:vertAlign w:val="subscript"/>
          <w:lang w:val="en-US" w:eastAsia="uk-UA"/>
        </w:rPr>
        <w:t>l</w:t>
      </w:r>
      <w:r>
        <w:rPr>
          <w:sz w:val="28"/>
          <w:szCs w:val="28"/>
          <w:lang w:val="uk-UA" w:eastAsia="uk-UA"/>
        </w:rPr>
        <w:t xml:space="preserve">, </w:t>
      </w:r>
      <w:r>
        <w:rPr>
          <w:i/>
          <w:sz w:val="28"/>
          <w:szCs w:val="28"/>
          <w:lang w:val="en-US" w:eastAsia="uk-UA"/>
        </w:rPr>
        <w:t>u</w:t>
      </w:r>
      <w:r>
        <w:rPr>
          <w:i/>
          <w:sz w:val="28"/>
          <w:szCs w:val="28"/>
          <w:vertAlign w:val="subscript"/>
          <w:lang w:val="en-US" w:eastAsia="uk-UA"/>
        </w:rPr>
        <w:t>t</w:t>
      </w:r>
      <w:r>
        <w:rPr>
          <w:sz w:val="28"/>
          <w:szCs w:val="28"/>
          <w:lang w:val="uk-UA" w:eastAsia="uk-UA"/>
        </w:rPr>
        <w:t xml:space="preserve">;  </w:t>
      </w:r>
      <w:r>
        <w:rPr>
          <w:i/>
          <w:sz w:val="28"/>
          <w:szCs w:val="28"/>
          <w:lang w:val="en-US" w:eastAsia="uk-UA"/>
        </w:rPr>
        <w:t>c</w:t>
      </w:r>
      <w:r>
        <w:rPr>
          <w:sz w:val="28"/>
          <w:szCs w:val="28"/>
          <w:lang w:val="uk-UA" w:eastAsia="uk-UA"/>
        </w:rPr>
        <w:t xml:space="preserve"> – відповідна їй швидкість </w:t>
      </w:r>
      <w:r>
        <w:rPr>
          <w:i/>
          <w:sz w:val="28"/>
          <w:szCs w:val="28"/>
          <w:lang w:val="en-US" w:eastAsia="uk-UA"/>
        </w:rPr>
        <w:t>c</w:t>
      </w:r>
      <w:r>
        <w:rPr>
          <w:i/>
          <w:sz w:val="28"/>
          <w:szCs w:val="28"/>
          <w:vertAlign w:val="subscript"/>
          <w:lang w:val="en-US" w:eastAsia="uk-UA"/>
        </w:rPr>
        <w:t>l</w:t>
      </w:r>
      <w:r>
        <w:rPr>
          <w:position w:val="-12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uk-UA"/>
        </w:rPr>
        <w:t xml:space="preserve">або </w:t>
      </w:r>
      <w:r>
        <w:rPr>
          <w:i/>
          <w:sz w:val="28"/>
          <w:szCs w:val="28"/>
          <w:lang w:val="en-US" w:eastAsia="uk-UA"/>
        </w:rPr>
        <w:t>c</w:t>
      </w:r>
      <w:r>
        <w:rPr>
          <w:i/>
          <w:sz w:val="28"/>
          <w:szCs w:val="28"/>
          <w:vertAlign w:val="subscript"/>
          <w:lang w:val="en-US" w:eastAsia="uk-UA"/>
        </w:rPr>
        <w:t>t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глянемо плоску монохроматичну поверхневу хвилю, що поширюється вздовж осі </w:t>
      </w:r>
      <w:r>
        <w:rPr>
          <w:sz w:val="28"/>
          <w:szCs w:val="28"/>
          <w:lang w:val="uk-UA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45pt;height:12pt" filled="f" o:ole="">
            <v:imagedata r:id="rId8" o:title=""/>
          </v:shape>
          <o:OLEObject Type="Embed" ProgID="" ShapeID="ole_rId7" DrawAspect="Content" ObjectID="_37444166" r:id="rId7"/>
        </w:objec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 w:eastAsia="uk-UA"/>
        </w:rPr>
        <w:t xml:space="preserve">ункція </w:t>
      </w:r>
      <w:r>
        <w:rPr>
          <w:sz w:val="28"/>
          <w:szCs w:val="28"/>
          <w:lang w:val="uk-UA"/>
        </w:rPr>
        <w:object w:dxaOrig="102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21pt" filled="f" o:ole="">
            <v:imagedata r:id="rId10" o:title=""/>
          </v:shape>
          <o:OLEObject Type="Embed" ProgID="" ShapeID="ole_rId9" DrawAspect="Content" ObjectID="_917716768" r:id="rId9"/>
        </w:object>
      </w:r>
      <w:r>
        <w:rPr>
          <w:sz w:val="28"/>
          <w:szCs w:val="28"/>
          <w:lang w:val="uk-UA" w:eastAsia="uk-UA"/>
        </w:rPr>
        <w:t xml:space="preserve"> має вигляд:</w:t>
      </w:r>
    </w:p>
    <w:p>
      <w:pPr>
        <w:pStyle w:val="Normal"/>
        <w:spacing w:lineRule="auto" w:line="372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72"/>
        <w:jc w:val="both"/>
        <w:rPr>
          <w:rStyle w:val="Hps"/>
          <w:sz w:val="28"/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де функція </w:t>
      </w:r>
      <w:r>
        <w:rPr>
          <w:rStyle w:val="Hps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  <w:lang w:val="uk-UA"/>
        </w:rPr>
        <w:t xml:space="preserve"> задовольняє </w:t>
      </w:r>
      <w:r>
        <w:rPr>
          <w:rStyle w:val="Hps"/>
          <w:sz w:val="28"/>
          <w:szCs w:val="28"/>
          <w:lang w:val="uk-UA"/>
        </w:rPr>
        <w:t xml:space="preserve">рівнянню  </w:t>
      </w:r>
      <w:r>
        <w:rPr>
          <w:rStyle w:val="Hps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72"/>
        <w:ind w:firstLine="720"/>
        <w:jc w:val="both"/>
        <w:rPr>
          <w:rStyle w:val="Hp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800" w:dyaOrig="10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51pt" filled="f" o:ole="">
            <v:imagedata r:id="rId12" o:title=""/>
          </v:shape>
          <o:OLEObject Type="Embed" ProgID="" ShapeID="ole_rId11" DrawAspect="Content" ObjectID="_650386665" r:id="rId11"/>
        </w:object>
      </w:r>
      <w:r>
        <w:rPr>
          <w:sz w:val="28"/>
          <w:szCs w:val="28"/>
          <w:lang w:val="uk-UA"/>
        </w:rPr>
        <w:t xml:space="preserve">.                                                                                         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Якщо </w:t>
      </w:r>
      <w:r>
        <w:rPr>
          <w:sz w:val="28"/>
          <w:szCs w:val="28"/>
          <w:lang w:val="uk-UA"/>
        </w:rPr>
        <w:object w:dxaOrig="13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38pt" filled="f" o:ole="">
            <v:imagedata r:id="rId14" o:title=""/>
          </v:shape>
          <o:OLEObject Type="Embed" ProgID="" ShapeID="ole_rId13" DrawAspect="Content" ObjectID="_628576640" r:id="rId13"/>
        </w:object>
      </w:r>
      <w:r>
        <w:rPr>
          <w:sz w:val="28"/>
          <w:szCs w:val="28"/>
          <w:lang w:val="uk-UA" w:eastAsia="uk-UA"/>
        </w:rPr>
        <w:t xml:space="preserve">, то </w:t>
      </w:r>
      <w:r>
        <w:rPr>
          <w:sz w:val="28"/>
          <w:szCs w:val="28"/>
          <w:lang w:val="uk-UA"/>
        </w:rPr>
        <w:object w:dxaOrig="639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95pt;height:21pt" filled="f" o:ole="">
            <v:imagedata r:id="rId16" o:title=""/>
          </v:shape>
          <o:OLEObject Type="Embed" ProgID="" ShapeID="ole_rId15" DrawAspect="Content" ObjectID="_348412838" r:id="rId15"/>
        </w:object>
      </w:r>
      <w:r>
        <w:rPr>
          <w:sz w:val="28"/>
          <w:szCs w:val="28"/>
          <w:lang w:val="uk-UA" w:eastAsia="uk-UA"/>
        </w:rPr>
        <w:t xml:space="preserve"> – періодична функція, тобто ми отримали б звичайну плоску хвилю, що не зникає в усьому об’ємі середовища. Тому слід вважати,  що  </w:t>
      </w:r>
      <w:r>
        <w:rPr>
          <w:sz w:val="28"/>
          <w:szCs w:val="28"/>
          <w:lang w:val="uk-UA"/>
        </w:rPr>
        <w:object w:dxaOrig="1359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38pt" filled="f" o:ole="">
            <v:imagedata r:id="rId18" o:title=""/>
          </v:shape>
          <o:OLEObject Type="Embed" ProgID="" ShapeID="ole_rId17" DrawAspect="Content" ObjectID="_122558391" r:id="rId17"/>
        </w:object>
      </w:r>
      <w:r>
        <w:rPr>
          <w:sz w:val="28"/>
          <w:szCs w:val="28"/>
          <w:lang w:val="uk-UA" w:eastAsia="uk-UA"/>
        </w:rPr>
        <w:t xml:space="preserve">  і  </w:t>
      </w:r>
      <w:r>
        <w:rPr>
          <w:sz w:val="28"/>
          <w:szCs w:val="28"/>
          <w:lang w:val="uk-UA"/>
        </w:rPr>
        <w:object w:dxaOrig="2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13.4pt" filled="f" o:ole="">
            <v:imagedata r:id="rId20" o:title=""/>
          </v:shape>
          <o:OLEObject Type="Embed" ProgID="" ShapeID="ole_rId19" DrawAspect="Content" ObjectID="_418039078" r:id="rId19"/>
        </w:object>
      </w:r>
      <w:r>
        <w:rPr>
          <w:sz w:val="28"/>
          <w:szCs w:val="28"/>
          <w:lang w:val="uk-UA" w:eastAsia="uk-UA"/>
        </w:rPr>
        <w:t xml:space="preserve"> – дійсне  число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ким чином, отримуємо наступний розв’язок рівняння  руху: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χz</m:t>
            </m:r>
          </m:sup>
        </m:sSup>
      </m:oMath>
      <w:r>
        <w:rPr>
          <w:position w:val="-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                                                                            Цей розв’язок відповідає хвилі, що швидко затухає всередину тіла, тобто розповсюджується тільки поблизу його поверхні. Величина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</w:t>
      </w:r>
      <w:r>
        <w:rPr>
          <w:sz w:val="28"/>
          <w:szCs w:val="28"/>
          <w:lang w:val="uk-UA"/>
        </w:rPr>
        <w:t xml:space="preserve"> визначає швидкість цього загасання. Дійсний вектор деформації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 є сумою векторі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 xml:space="preserve">, компоненти кожного з яких задовольняють рівняння (3.1.7) з швидкіст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  <w:lang w:val="uk-UA"/>
        </w:rPr>
        <w:t xml:space="preserve"> дл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  <w:lang w:val="uk-UA"/>
        </w:rPr>
        <w:t xml:space="preserve"> дл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 xml:space="preserve">. У випадку об’ємних хвиль в необмеженому середовищі ці два доданки відповідають двом незалежним хвилям. У випадку ж поверхневих хвиль такий поділ на дві незалежні частини є неможливим (3.завдяки наявності граничних умов). Вектор зміщенн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винен бути визначений лінійною комбінацією векторів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/>
        </w:rPr>
        <w:t>. На вільній поверхні повинна виконуватися умова: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uk-UA"/>
        </w:rPr>
        <w:object w:dxaOrig="210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21pt" filled="f" o:ole="">
            <v:imagedata r:id="rId22" o:title=""/>
          </v:shape>
          <o:OLEObject Type="Embed" ProgID="" ShapeID="ole_rId21" DrawAspect="Content" ObjectID="_1048905802" r:id="rId21"/>
        </w:object>
      </w:r>
      <w:r>
        <w:rPr>
          <w:sz w:val="28"/>
          <w:szCs w:val="28"/>
          <w:lang w:val="uk-UA"/>
        </w:rPr>
        <w:t xml:space="preserve">.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72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uk-UA"/>
        </w:rPr>
        <w:object w:dxaOrig="84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pt;height:18.4pt" filled="f" o:ole="">
            <v:imagedata r:id="rId24" o:title=""/>
          </v:shape>
          <o:OLEObject Type="Embed" ProgID="" ShapeID="ole_rId23" DrawAspect="Content" ObjectID="_1142780726" r:id="rId23"/>
        </w:object>
      </w:r>
      <w:r>
        <w:rPr>
          <w:sz w:val="28"/>
          <w:szCs w:val="28"/>
          <w:lang w:val="uk-UA"/>
        </w:rPr>
        <w:t xml:space="preserve">,     </w:t>
      </w:r>
      <w:r>
        <w:rPr>
          <w:sz w:val="28"/>
          <w:szCs w:val="28"/>
          <w:lang w:val="uk-UA"/>
        </w:rPr>
        <w:object w:dxaOrig="84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pt;height:21pt" filled="f" o:ole="">
            <v:imagedata r:id="rId26" o:title=""/>
          </v:shape>
          <o:OLEObject Type="Embed" ProgID="" ShapeID="ole_rId25" DrawAspect="Content" ObjectID="_340721075" r:id="rId25"/>
        </w:object>
      </w:r>
      <w:r>
        <w:rPr>
          <w:sz w:val="28"/>
          <w:szCs w:val="28"/>
          <w:lang w:val="uk-UA"/>
        </w:rPr>
        <w:t xml:space="preserve">,    </w:t>
      </w:r>
      <w:r>
        <w:rPr>
          <w:sz w:val="28"/>
          <w:szCs w:val="28"/>
          <w:lang w:val="uk-UA"/>
        </w:rPr>
        <w:object w:dxaOrig="3159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6.35pt;height:24.7pt" filled="f" o:ole="">
            <v:imagedata r:id="rId28" o:title=""/>
          </v:shape>
          <o:OLEObject Type="Embed" ProgID="" ShapeID="ole_rId27" DrawAspect="Content" ObjectID="_1329478647" r:id="rId27"/>
        </w:object>
      </w:r>
      <w:r>
        <w:rPr>
          <w:sz w:val="28"/>
          <w:szCs w:val="28"/>
          <w:lang w:val="uk-UA"/>
        </w:rPr>
        <w:t xml:space="preserve">.                                  </w:t>
      </w:r>
    </w:p>
    <w:p>
      <w:pPr>
        <w:pStyle w:val="Normal"/>
        <w:spacing w:lineRule="auto" w:line="360"/>
        <w:jc w:val="both"/>
        <w:rPr/>
      </w:pPr>
      <w:r>
        <w:rPr>
          <w:rStyle w:val="Hps"/>
          <w:sz w:val="28"/>
          <w:szCs w:val="28"/>
          <w:lang w:val="uk-UA"/>
        </w:rPr>
        <w:t xml:space="preserve">Оскільки всі величини не залежать від координати </w:t>
      </w:r>
      <w:r>
        <w:rPr>
          <w:sz w:val="28"/>
          <w:szCs w:val="28"/>
          <w:lang w:val="uk-UA"/>
        </w:rPr>
        <w:object w:dxaOrig="2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5pt" filled="f" o:ole="">
            <v:imagedata r:id="rId30" o:title=""/>
          </v:shape>
          <o:OLEObject Type="Embed" ProgID="" ShapeID="ole_rId29" DrawAspect="Content" ObjectID="_266245572" r:id="rId29"/>
        </w:object>
      </w:r>
      <w:r>
        <w:rPr>
          <w:rStyle w:val="Hps"/>
          <w:sz w:val="28"/>
          <w:szCs w:val="28"/>
          <w:lang w:val="uk-UA"/>
        </w:rPr>
        <w:t>, то друга з цих умов дає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object w:dxaOrig="3600" w:dyaOrig="8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pt;height:43.35pt" filled="f" o:ole="">
            <v:imagedata r:id="rId32" o:title=""/>
          </v:shape>
          <o:OLEObject Type="Embed" ProgID="" ShapeID="ole_rId31" DrawAspect="Content" ObjectID="_1957406407" r:id="rId31"/>
        </w:object>
      </w:r>
      <w:r>
        <w:rPr>
          <w:sz w:val="28"/>
          <w:szCs w:val="28"/>
          <w:lang w:val="uk-UA"/>
        </w:rPr>
        <w:t xml:space="preserve">.                                                              </w:t>
      </w:r>
      <w:r>
        <w:rPr>
          <w:sz w:val="28"/>
          <w:szCs w:val="28"/>
          <w:lang w:val="uk-UA" w:eastAsia="uk-UA"/>
        </w:rPr>
        <w:t xml:space="preserve">Таким чином, у поверхневій хвилі вектор деформації </w:t>
      </w:r>
      <w:r>
        <w:rPr>
          <w:sz w:val="28"/>
          <w:szCs w:val="28"/>
          <w:lang w:val="uk-UA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.45pt;height:12pt" filled="f" o:ole="">
            <v:imagedata r:id="rId34" o:title=""/>
          </v:shape>
          <o:OLEObject Type="Embed" ProgID="" ShapeID="ole_rId33" DrawAspect="Content" ObjectID="_472974176" r:id="rId33"/>
        </w:object>
      </w:r>
      <w:r>
        <w:rPr>
          <w:position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лежить у площині, яка проходить через напрям поширення перпендикулярно до поверх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Поперечна частина хвилі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uk-UA" w:eastAsia="uk-UA"/>
        </w:rPr>
        <w:t xml:space="preserve"> повинна задовольняти умові 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 w:eastAsia="uk-UA"/>
        </w:rPr>
        <w:t xml:space="preserve">  аб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object w:dxaOrig="166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36pt" filled="f" o:ole="">
            <v:imagedata r:id="rId36" o:title=""/>
          </v:shape>
          <o:OLEObject Type="Embed" ProgID="" ShapeID="ole_rId35" DrawAspect="Content" ObjectID="_506627919" r:id="rId35"/>
        </w:objec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довжня </w:t>
      </w:r>
      <w:r>
        <w:rPr>
          <w:rStyle w:val="Hps"/>
          <w:sz w:val="28"/>
          <w:szCs w:val="28"/>
          <w:lang w:val="uk-UA"/>
        </w:rPr>
        <w:t xml:space="preserve">частин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 xml:space="preserve"> </w:t>
      </w:r>
      <w:r>
        <w:rPr>
          <w:position w:val="-12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задовольняє умові  </w:t>
      </w:r>
      <w:r>
        <w:rPr>
          <w:rStyle w:val="Hps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б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object w:dxaOrig="16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3pt;height:36pt" filled="f" o:ole="">
            <v:imagedata r:id="rId38" o:title=""/>
          </v:shape>
          <o:OLEObject Type="Embed" ProgID="" ShapeID="ole_rId37" DrawAspect="Content" ObjectID="_576753138" r:id="rId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3.2. Інкремент дефектно-деформаційної нестійкості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няння для вектора зміщенн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  <w:lang w:val="uk-UA"/>
        </w:rPr>
        <w:t>пружного середовища має вигля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e/>
        </m:d>
      </m:oMath>
      <w:r>
        <w:rPr>
          <w:sz w:val="28"/>
          <w:szCs w:val="28"/>
          <w:lang w:val="uk-UA"/>
        </w:rPr>
        <w:t>,                                                          (3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здовжня і поперечна швидкості звуку, відповід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хай поверхня напівпровідника співпадає з площиною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0 (3.вісь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напрямлена в глибину кристалу) і, припустимо, що вздовж осі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виникає поверхневе збурення пружного середовища, яке задамо у вигляді статичної ПАХ, яка швидко затухає вглибину напівпровідника та має наростаючу з часом ампліту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q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Q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  <w:lang w:val="uk-UA"/>
        </w:rPr>
        <w:t>,                                                    (3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Q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  <w:lang w:val="uk-UA"/>
        </w:rPr>
        <w:t>,                                                     (3.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 – інкремент дефектно-деформаційної нестійкості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– амплітуди П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оді деформація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</w:t>
      </w:r>
      <w:r>
        <w:rPr>
          <w:sz w:val="28"/>
          <w:szCs w:val="28"/>
          <w:lang w:val="uk-UA"/>
        </w:rPr>
        <w:t xml:space="preserve"> на поверхні напівпровідника (3.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R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  <w:lang w:val="uk-UA"/>
        </w:rPr>
        <w:t>.                                                             (3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легований напівпровідни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GaAs</w:t>
      </w:r>
      <w:r>
        <w:rPr>
          <w:sz w:val="28"/>
          <w:szCs w:val="28"/>
          <w:lang w:val="uk-UA"/>
        </w:rPr>
        <w:t xml:space="preserve">, який містить домішки – іонізовані донори, вільні електрони та адатоми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  <w:lang w:val="uk-UA"/>
        </w:rPr>
        <w:t>, які також є іонізованими донорами. У цьому випадку умова електронейтральності має вигля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,                                                                          (3.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поверхнева концентрація іонізованих донорів, просторово-однорідіні значення поверхневої концентрації електронів та адатомів, відповідно. Концентрацію адатомів можна представити як суму концентрації рівноважних дефектів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 (3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sz w:val="28"/>
          <w:szCs w:val="28"/>
          <w:lang w:val="uk-UA"/>
        </w:rPr>
        <w:t xml:space="preserve"> – енергія утворення адатома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  <w:lang w:val="uk-UA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  <w:lang w:val="uk-UA"/>
        </w:rPr>
        <w:t xml:space="preserve"> – стала Больцмана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температура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sz w:val="28"/>
          <w:szCs w:val="28"/>
          <w:lang w:val="uk-UA"/>
        </w:rPr>
        <w:t xml:space="preserve"> – поверхнева концентрація атомів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  <w:lang w:val="uk-UA"/>
        </w:rPr>
        <w:t xml:space="preserve">) та концентрації дефектів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  <w:lang w:val="uk-UA"/>
        </w:rPr>
        <w:t xml:space="preserve">, що генеруються під впливом лазерного опромінення і визначається його потужніст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  <w:lang w:val="uk-UA"/>
        </w:rPr>
        <w:t>.                                                                            (3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оширення поверхневої хвилі визначається анізотропними властивостями криста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еріодична поверхнева деформація призводить до просторово-неоднорідного перерозподілу адатомі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(3.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, модуляції дна зони провідності і, відповідно, перерозподілу концентрації електронів провідності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(3.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 та електростатичного потенціалу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sz w:val="28"/>
          <w:szCs w:val="28"/>
          <w:lang w:val="uk-UA"/>
        </w:rPr>
        <w:t>(3.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  <w:lang w:val="uk-UA"/>
        </w:rPr>
        <w:t>,                                               (3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  <w:lang w:val="uk-UA"/>
        </w:rPr>
        <w:t>,                                                       (3.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  <w:lang w:val="uk-UA"/>
        </w:rPr>
        <w:t>,                                                                                  (3.9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3.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)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3.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),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sz w:val="28"/>
          <w:szCs w:val="28"/>
          <w:lang w:val="uk-UA"/>
        </w:rPr>
        <w:t xml:space="preserve"> (3.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) – амплітуди відповідних періодичних збур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апишемо рівняння Пуассона, яке з врахуванням (3.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(3.9) прийме вигля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(3.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8"/>
          <w:szCs w:val="28"/>
          <w:lang w:val="uk-UA"/>
        </w:rPr>
        <w:t> – діелектрична стала та діелектрична проникність середовищ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араметр кристалічної ґр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для концентрації заряджених адатомів має вигляд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N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sz w:val="28"/>
          <w:szCs w:val="28"/>
          <w:lang w:val="uk-UA"/>
        </w:rPr>
        <w:t>,                     (3.11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та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</w:t>
      </w:r>
      <w:r>
        <w:rPr>
          <w:i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поверхневий коефіцієнт дифузії та рухливість адатомів, які пов’язані між собою співвідношенням Ейнштей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rFonts w:eastAsia="Symbol" w:cs="Symbol" w:ascii="Symbol" w:hAnsi="Symbol"/>
          <w:i/>
          <w:sz w:val="28"/>
          <w:szCs w:val="28"/>
          <w:lang w:val="uk-UA"/>
        </w:rPr>
        <w:t></w:t>
      </w:r>
      <w:r>
        <w:rPr>
          <w:sz w:val="28"/>
          <w:szCs w:val="28"/>
          <w:lang w:val="uk-UA"/>
        </w:rPr>
        <w:t xml:space="preserve"> – деформаційний потенціал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характерна довжина взаємодії адатомів з атомами ґратки. Другий доданок враховує взаємодію адатомів з електричним полем, яке виникає за рахунок просторово-неоднорідного перерозподілу електричного заряду, третій доданок виражає взаємодію адатомів із деформаційним полем із врахуванням нелокальної взаємод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 врахуванням (3.4), (3.7) – (3.10) та у наближен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>, рівняння (3.11) запишемо у вигляд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uk-UA"/>
        </w:rPr>
        <w:t>, (3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тина електронного струм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lang w:val="uk-UA"/>
        </w:rPr>
        <w:t>,                                                                                       (3.13)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i/>
          <w:sz w:val="28"/>
          <w:lang w:val="uk-UA"/>
        </w:rPr>
        <w:t>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uk-UA"/>
        </w:rPr>
        <w:t>(3.</w:t>
      </w:r>
      <w:r>
        <w:rPr>
          <w:i/>
          <w:sz w:val="28"/>
          <w:lang w:val="en-US"/>
        </w:rPr>
        <w:t>T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en-US"/>
        </w:rPr>
        <w:t>n</w:t>
      </w:r>
      <w:r>
        <w:rPr>
          <w:sz w:val="28"/>
          <w:lang w:val="uk-UA"/>
        </w:rPr>
        <w:t xml:space="preserve">) – рухливість електронів, яка залежить від температури та ступеня легування напівпровідника; електрохімічний потенціал </w:t>
      </w:r>
      <w:r>
        <w:rPr>
          <w:rFonts w:eastAsia="Symbol" w:cs="Symbol" w:ascii="Symbol" w:hAnsi="Symbol"/>
          <w:i/>
          <w:sz w:val="28"/>
          <w:lang w:val="uk-UA"/>
        </w:rPr>
        <w:t></w:t>
      </w:r>
      <w:r>
        <w:rPr>
          <w:sz w:val="28"/>
          <w:lang w:val="uk-UA"/>
        </w:rPr>
        <w:t xml:space="preserve"> визначається співвідношенн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,            </w:t>
      </w:r>
      <w:r>
        <w:rPr>
          <w:sz w:val="28"/>
        </w:rPr>
        <w:t xml:space="preserve">                </w:t>
      </w:r>
      <w:r>
        <w:rPr>
          <w:sz w:val="28"/>
          <w:lang w:val="uk-UA"/>
        </w:rPr>
        <w:t xml:space="preserve">                    (3.1</w:t>
      </w:r>
      <w:r>
        <w:rPr>
          <w:sz w:val="28"/>
        </w:rPr>
        <w:t>4</w:t>
      </w:r>
      <w:r>
        <w:rPr>
          <w:sz w:val="28"/>
          <w:lang w:val="uk-UA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lang w:val="uk-UA"/>
        </w:rPr>
        <w:t>– ефективна густина станів;</w:t>
      </w:r>
      <w:r>
        <w:rPr>
          <w:i/>
          <w:sz w:val="28"/>
          <w:lang w:val="uk-UA"/>
        </w:rPr>
        <w:t xml:space="preserve"> а</w:t>
      </w:r>
      <w:r>
        <w:rPr>
          <w:i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 xml:space="preserve"> – константа гідростатичного деформаційного потенціалу зони провідності.. Тоді рівняння неперервності з врахуванням (3.1</w:t>
      </w:r>
      <w:r>
        <w:rPr>
          <w:sz w:val="28"/>
        </w:rPr>
        <w:t>3</w:t>
      </w:r>
      <w:r>
        <w:rPr>
          <w:sz w:val="28"/>
          <w:lang w:val="uk-UA"/>
        </w:rPr>
        <w:t>), (3.1</w:t>
      </w:r>
      <w:r>
        <w:rPr>
          <w:sz w:val="28"/>
        </w:rPr>
        <w:t>4</w:t>
      </w:r>
      <w:r>
        <w:rPr>
          <w:sz w:val="28"/>
          <w:lang w:val="uk-UA"/>
        </w:rPr>
        <w:t>) можна записати у вигляді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.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(3.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 врахуванням (3.4), (3.7)-(3.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) рівняння (3.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) запишемо у вигляді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 (3.16)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ут враховано, що </w:t>
      </w:r>
      <w:r>
        <w:rPr>
          <w:i/>
          <w:sz w:val="28"/>
          <w:lang w:val="uk-UA"/>
        </w:rPr>
        <w:t>а</w:t>
      </w:r>
      <w:r>
        <w:rPr>
          <w:i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 &lt; 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вши систему рівнянь (3.12) та (3.16), отримаємо вирази для амплітуд поверхневої концентрації адатомі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3.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) та електронів провідност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3.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сторово-неоднорідний розподіл адатомів модулює поверхневу енергію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3.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що призводить до виникнення латеральної механічної напруг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, яка компенсується напругою зсуву у середовищі. Гранична умова, що виражає баланс латеральних напружень має вигляд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,                                   (3.17)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одуль Юнга та коефіцієнт Пуасс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цього, у результаті взаємодії адатомів з атомами напівпровідника на поверхні виникає нормальна механічна напруга, і, відповідна гранична умова має вигля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                                             (3.1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 отримано систему лінійних однорідних рівнянь (3.17), (3.18) відносно амплітуд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і з умови нетривіальності розв’язків (3.з умови рівності нулю детермінанта цієї системи) можна отримати дисперсійні залежності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sz w:val="28"/>
          <w:szCs w:val="28"/>
          <w:lang w:val="uk-UA"/>
        </w:rPr>
        <w:t>(3.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3. Залежність інкремента дефектно-деформаційної нестійкості від модуля хвильового вектора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Style w:val="MathematicaFormatStandardForm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и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) проводились для напівпровідника </w:t>
      </w:r>
      <w:r>
        <w:rPr>
          <w:sz w:val="28"/>
          <w:szCs w:val="28"/>
          <w:lang w:val="en-US"/>
        </w:rPr>
        <w:t>GaAs</w:t>
      </w:r>
      <w:r>
        <w:rPr>
          <w:sz w:val="28"/>
          <w:szCs w:val="28"/>
          <w:lang w:val="uk-UA"/>
        </w:rPr>
        <w:t xml:space="preserve"> легованого кремнієм при наступних значеннях параметрів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,9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uk-UA"/>
        </w:rPr>
        <w:t>нм</w:t>
      </w:r>
      <w:r>
        <w:rPr>
          <w:sz w:val="28"/>
          <w:szCs w:val="28"/>
          <w:lang w:val="uk-UA"/>
        </w:rPr>
        <w:t xml:space="preserve">; </w:t>
      </w:r>
      <w:r>
        <w:rPr>
          <w:rStyle w:val="MathematicaFormatStandardForm"/>
          <w:rFonts w:cs="Times New Roman"/>
          <w:i/>
          <w:sz w:val="28"/>
          <w:szCs w:val="28"/>
          <w:lang w:val="en-US"/>
        </w:rPr>
        <w:t>a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=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0,565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i/>
          <w:sz w:val="28"/>
          <w:szCs w:val="28"/>
          <w:lang w:val="uk-UA"/>
        </w:rPr>
        <w:t>нм</w:t>
      </w:r>
      <w:r>
        <w:rPr>
          <w:rStyle w:val="MathematicaFormatStandardForm"/>
          <w:rFonts w:cs="Times New Roman"/>
          <w:sz w:val="28"/>
          <w:szCs w:val="28"/>
          <w:lang w:val="uk-UA"/>
        </w:rPr>
        <w:t xml:space="preserve">; </w:t>
      </w:r>
      <w:r>
        <w:rPr>
          <w:rStyle w:val="MathematicaFormatStandardForm"/>
          <w:rFonts w:cs="Times New Roman"/>
          <w:i/>
          <w:sz w:val="28"/>
          <w:szCs w:val="28"/>
          <w:lang w:val="en-US"/>
        </w:rPr>
        <w:t>c</w:t>
      </w:r>
      <w:r>
        <w:rPr>
          <w:rStyle w:val="MathematicaFormatStandardForm"/>
          <w:rFonts w:cs="Times New Roman"/>
          <w:i/>
          <w:sz w:val="28"/>
          <w:szCs w:val="28"/>
          <w:vertAlign w:val="subscript"/>
          <w:lang w:val="en-US"/>
        </w:rPr>
        <w:t>l</w:t>
      </w:r>
      <w:r>
        <w:rPr>
          <w:rStyle w:val="MathematicaFormatStandardForm"/>
          <w:rFonts w:cs="Times New Roman"/>
          <w:i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=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3500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i/>
          <w:sz w:val="28"/>
          <w:szCs w:val="28"/>
          <w:lang w:val="uk-UA"/>
        </w:rPr>
        <w:t>м/с</w:t>
      </w:r>
      <w:r>
        <w:rPr>
          <w:rStyle w:val="MathematicaFormatStandardForm"/>
          <w:rFonts w:cs="Times New Roman"/>
          <w:sz w:val="28"/>
          <w:szCs w:val="28"/>
          <w:lang w:val="uk-UA"/>
        </w:rPr>
        <w:t>;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sz w:val="28"/>
          <w:szCs w:val="28"/>
          <w:lang w:val="uk-UA"/>
        </w:rPr>
        <w:t> =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,318;</w:t>
      </w:r>
      <w:r>
        <w:rPr>
          <w:lang w:val="uk-UA"/>
        </w:rPr>
        <w:t xml:space="preserve"> </w:t>
      </w:r>
      <w:r>
        <w:rPr>
          <w:rStyle w:val="MathematicaFormatStandardForm"/>
          <w:rFonts w:eastAsia="Symbol"/>
          <w:i/>
          <w:sz w:val="28"/>
          <w:szCs w:val="28"/>
          <w:lang w:val="en-US"/>
        </w:rPr>
        <w:t>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=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0,65 </w:t>
      </w:r>
      <w:r>
        <w:rPr>
          <w:rStyle w:val="MathematicaFormatStandardForm"/>
          <w:rFonts w:cs="Times New Roman"/>
          <w:i/>
          <w:sz w:val="28"/>
          <w:szCs w:val="28"/>
          <w:lang w:val="uk-UA"/>
        </w:rPr>
        <w:t>Мбар</w:t>
      </w:r>
      <w:r>
        <w:rPr>
          <w:rStyle w:val="MathematicaFormatStandardForm"/>
          <w:rFonts w:cs="Times New Roman"/>
          <w:sz w:val="28"/>
          <w:szCs w:val="28"/>
          <w:lang w:val="uk-UA"/>
        </w:rPr>
        <w:t xml:space="preserve">; </w:t>
      </w:r>
      <w:r>
        <w:rPr>
          <w:rStyle w:val="MathematicaFormatStandardForm"/>
          <w:rFonts w:cs="Times New Roman"/>
          <w:i/>
          <w:sz w:val="28"/>
          <w:szCs w:val="28"/>
          <w:lang w:val="en-US"/>
        </w:rPr>
        <w:t>a</w:t>
      </w:r>
      <w:r>
        <w:rPr>
          <w:rStyle w:val="MathematicaFormatStandardForm"/>
          <w:rFonts w:cs="Times New Roman"/>
          <w:i/>
          <w:sz w:val="28"/>
          <w:szCs w:val="28"/>
          <w:vertAlign w:val="subscript"/>
          <w:lang w:val="en-US"/>
        </w:rPr>
        <w:t>c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=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-7,17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i/>
          <w:sz w:val="28"/>
          <w:szCs w:val="28"/>
          <w:lang w:val="en-US"/>
        </w:rPr>
        <w:t>e</w:t>
      </w:r>
      <w:r>
        <w:rPr>
          <w:rStyle w:val="MathematicaFormatStandardForm"/>
          <w:rFonts w:cs="Times New Roman"/>
          <w:i/>
          <w:sz w:val="28"/>
          <w:szCs w:val="28"/>
          <w:lang w:val="uk-UA"/>
        </w:rPr>
        <w:t>В</w:t>
      </w:r>
      <w:r>
        <w:rPr>
          <w:rStyle w:val="MathematicaFormatStandardForm"/>
          <w:rFonts w:cs="Times New Roman"/>
          <w:sz w:val="28"/>
          <w:szCs w:val="28"/>
          <w:lang w:val="uk-UA"/>
        </w:rPr>
        <w:t xml:space="preserve">; </w:t>
      </w:r>
      <w:r>
        <w:rPr>
          <w:rStyle w:val="MathematicaFormatStandardForm"/>
          <w:rFonts w:eastAsia="Symbol"/>
          <w:i/>
          <w:sz w:val="28"/>
          <w:szCs w:val="28"/>
          <w:lang w:val="en-US"/>
        </w:rPr>
        <w:t></w:t>
      </w:r>
      <w:r>
        <w:rPr>
          <w:rStyle w:val="MathematicaFormatStandardForm"/>
          <w:rFonts w:cs="Times New Roman"/>
          <w:i/>
          <w:sz w:val="28"/>
          <w:szCs w:val="28"/>
          <w:vertAlign w:val="subscript"/>
          <w:lang w:val="en-US"/>
        </w:rPr>
        <w:t>d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=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10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i/>
          <w:sz w:val="28"/>
          <w:szCs w:val="28"/>
          <w:lang w:val="uk-UA"/>
        </w:rPr>
        <w:t>еВ</w:t>
      </w:r>
      <w:r>
        <w:rPr>
          <w:rStyle w:val="MathematicaFormatStandardForm"/>
          <w:rFonts w:cs="Times New Roman"/>
          <w:sz w:val="28"/>
          <w:szCs w:val="28"/>
          <w:lang w:val="uk-UA"/>
        </w:rPr>
        <w:t xml:space="preserve">;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=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12;</w:t>
      </w:r>
      <w:r>
        <w:rPr>
          <w:rStyle w:val="MathematicaFormatStandardForm"/>
          <w:rFonts w:cs="Times New Roman"/>
          <w:i/>
          <w:sz w:val="28"/>
          <w:szCs w:val="28"/>
          <w:lang w:val="uk-UA"/>
        </w:rPr>
        <w:t xml:space="preserve"> </w:t>
      </w:r>
      <w:r>
        <w:rPr>
          <w:rStyle w:val="MathematicaFormatStandardForm"/>
          <w:rFonts w:cs="Times New Roman"/>
          <w:i/>
          <w:sz w:val="28"/>
          <w:szCs w:val="28"/>
          <w:lang w:val="en-US"/>
        </w:rPr>
        <w:t>D</w:t>
      </w:r>
      <w:r>
        <w:rPr>
          <w:rStyle w:val="MathematicaFormatStandardForm"/>
          <w:rFonts w:cs="Times New Roman"/>
          <w:i/>
          <w:sz w:val="28"/>
          <w:szCs w:val="28"/>
          <w:vertAlign w:val="subscript"/>
          <w:lang w:val="en-US"/>
        </w:rPr>
        <w:t>d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=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,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Style w:val="MathematicaFormatStandardForm"/>
          <w:rFonts w:cs="Times New Roman"/>
          <w:i/>
          <w:sz w:val="28"/>
          <w:szCs w:val="28"/>
          <w:lang w:val="en-US"/>
        </w:rPr>
        <w:t>c</w:t>
      </w:r>
      <w:r>
        <w:rPr>
          <w:rStyle w:val="MathematicaFormatStandardForm"/>
          <w:rFonts w:cs="Times New Roman"/>
          <w:i/>
          <w:sz w:val="28"/>
          <w:szCs w:val="28"/>
          <w:lang w:val="uk-UA"/>
        </w:rPr>
        <w:t>м</w:t>
      </w:r>
      <w:r>
        <w:rPr>
          <w:rStyle w:val="MathematicaFormatStandardForm"/>
          <w:rFonts w:cs="Times New Roman"/>
          <w:sz w:val="28"/>
          <w:szCs w:val="28"/>
          <w:vertAlign w:val="superscript"/>
          <w:lang w:val="uk-UA"/>
        </w:rPr>
        <w:t>2</w:t>
      </w:r>
      <w:r>
        <w:rPr>
          <w:rStyle w:val="MathematicaFormatStandardForm"/>
          <w:rFonts w:cs="Times New Roman"/>
          <w:sz w:val="28"/>
          <w:szCs w:val="28"/>
          <w:lang w:val="uk-UA"/>
        </w:rPr>
        <w:t>/</w:t>
      </w:r>
      <w:r>
        <w:rPr>
          <w:rStyle w:val="MathematicaFormatStandardForm"/>
          <w:rFonts w:cs="Times New Roman"/>
          <w:i/>
          <w:sz w:val="28"/>
          <w:szCs w:val="28"/>
          <w:lang w:val="uk-UA"/>
        </w:rPr>
        <w:t>с</w:t>
      </w:r>
      <w:r>
        <w:rPr>
          <w:rStyle w:val="MathematicaFormatStandardForm"/>
          <w:rFonts w:cs="Times New Roman"/>
          <w:sz w:val="28"/>
          <w:szCs w:val="28"/>
          <w:lang w:val="uk-UA"/>
        </w:rPr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; </w:t>
      </w:r>
      <w:r>
        <w:rPr>
          <w:rStyle w:val="MathematicaFormatStandardForm"/>
          <w:rFonts w:eastAsia="Symbol"/>
          <w:sz w:val="28"/>
          <w:szCs w:val="28"/>
          <w:lang w:val="en-US"/>
        </w:rPr>
        <w:t></w:t>
      </w:r>
      <w:r>
        <w:rPr>
          <w:rStyle w:val="MathematicaFormatStandardForm"/>
          <w:rFonts w:cs="Times New Roman"/>
          <w:i/>
          <w:sz w:val="28"/>
          <w:szCs w:val="28"/>
          <w:lang w:val="en-US"/>
        </w:rPr>
        <w:t>U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=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sz w:val="28"/>
          <w:szCs w:val="28"/>
          <w:lang w:val="uk-UA"/>
        </w:rPr>
        <w:t>0,1</w:t>
      </w:r>
      <w:r>
        <w:rPr>
          <w:rStyle w:val="MathematicaFormatStandardForm"/>
          <w:rFonts w:cs="Times New Roman"/>
          <w:sz w:val="28"/>
          <w:szCs w:val="28"/>
          <w:lang w:val="en-US"/>
        </w:rPr>
        <w:t> </w:t>
      </w:r>
      <w:r>
        <w:rPr>
          <w:rStyle w:val="MathematicaFormatStandardForm"/>
          <w:rFonts w:cs="Times New Roman"/>
          <w:i/>
          <w:sz w:val="28"/>
          <w:szCs w:val="28"/>
          <w:lang w:val="en-US"/>
        </w:rPr>
        <w:t>e</w:t>
      </w:r>
      <w:r>
        <w:rPr>
          <w:rStyle w:val="MathematicaFormatStandardForm"/>
          <w:rFonts w:cs="Times New Roman"/>
          <w:i/>
          <w:sz w:val="28"/>
          <w:szCs w:val="28"/>
          <w:lang w:val="uk-UA"/>
        </w:rPr>
        <w:t>В</w:t>
      </w:r>
      <w:r>
        <w:rPr>
          <w:rStyle w:val="MathematicaFormatStandardForm"/>
          <w:rFonts w:cs="Times New Roman"/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bscript"/>
          <w:lang w:val="en-US"/>
        </w:rPr>
        <w:t>Si</w:t>
      </w:r>
      <w:r>
        <w:rPr>
          <w:rStyle w:val="MathematicaFormatStandardForm"/>
          <w:rFonts w:cs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Style w:val="MathematicaFormatStandardForm"/>
          <w:rFonts w:cs="Times New Roman"/>
          <w:sz w:val="28"/>
          <w:szCs w:val="28"/>
          <w:lang w:val="uk-UA"/>
        </w:rPr>
        <w:t xml:space="preserve">, 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bscript"/>
          <w:lang w:val="en-US"/>
        </w:rPr>
        <w:t>Si</w:t>
      </w:r>
      <w:r>
        <w:rPr>
          <w:sz w:val="28"/>
          <w:szCs w:val="28"/>
          <w:lang w:val="uk-UA"/>
        </w:rPr>
        <w:t xml:space="preserve"> – концентрація домішок </w:t>
      </w:r>
      <w:r>
        <w:rPr>
          <w:sz w:val="28"/>
          <w:szCs w:val="28"/>
          <w:lang w:val="en-US"/>
        </w:rPr>
        <w:t>Si</w:t>
      </w:r>
      <w:r>
        <w:rPr>
          <w:rStyle w:val="MathematicaFormatStandardForm"/>
          <w:rFonts w:cs="Times New Roman"/>
          <w:sz w:val="28"/>
          <w:szCs w:val="28"/>
          <w:lang w:val="uk-UA"/>
        </w:rPr>
        <w:t>.</w:t>
      </w:r>
      <w:r>
        <w:rPr>
          <w:rStyle w:val="MathematicaFormatStandardForm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. 1, 2 приведено результати розрахунку залежності інкремента дефектно-деформаційної нестійкості від модуля хвильового вектора при різних значеннях концентрації домішок кремнію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bscript"/>
          <w:lang w:val="en-US"/>
        </w:rPr>
        <w:t>Si</w:t>
      </w:r>
      <w:r>
        <w:rPr>
          <w:sz w:val="28"/>
          <w:szCs w:val="28"/>
          <w:lang w:val="uk-UA"/>
        </w:rPr>
        <w:t xml:space="preserve">  та різних значеннях температури при середній концентрації адсорбованих атомів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= </w:t>
      </w:r>
      <w:r>
        <w:rPr>
          <w:sz w:val="28"/>
          <w:szCs w:val="28"/>
          <w:lang w:val="uk-UA"/>
        </w:rPr>
        <w:t>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12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 xml:space="preserve"> (рис. 1) та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= </w:t>
      </w:r>
      <w:r>
        <w:rPr>
          <w:sz w:val="28"/>
          <w:szCs w:val="28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12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 xml:space="preserve"> (рис. 2), що генеруються під впливом лазерного опромінення і визначається його потужністю. Така залежність має максимум, який при збільшенні концентрації донорів зсувається в сторону більших значень модуля хвильового вектора. Від’ємні значення інкремента дефектно-деформаційної нестійкості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sz w:val="28"/>
          <w:szCs w:val="28"/>
          <w:lang w:val="uk-UA"/>
        </w:rPr>
        <w:t xml:space="preserve"> означають затухання ПАХ і, відповідно, неможливість формування періодичних дефектно-деформаційних структур. Окрім домінуючої в лінійному наближенні структури з інкрементом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), підсилюється цілий континуум структур з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i/>
          <w:sz w:val="28"/>
          <w:szCs w:val="28"/>
          <w:lang w:val="uk-UA"/>
        </w:rPr>
        <w:t> &gt;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 (рис. 1, 2). При виході на стаціонарний режим збільшення амплітуди домінуючої структури (4), (7) – (9) буде досягати насичення за рахунок пружної нелінійності, а амплітуди з меншим інкрементом продовжать збільшуватися. Таким чином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пектр генерованих мод може розширюватись. Але у роботах</w:t>
      </w:r>
      <w:r>
        <w:rPr>
          <w:sz w:val="28"/>
          <w:szCs w:val="28"/>
        </w:rPr>
        <w:t xml:space="preserve"> показано,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о у твердих 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ах </w:t>
      </w:r>
      <w:r>
        <w:rPr>
          <w:sz w:val="28"/>
          <w:szCs w:val="28"/>
          <w:lang w:val="uk-UA"/>
        </w:rPr>
        <w:t>з дефектами, які є центрами розтягу (</w:t>
      </w:r>
      <w:r>
        <w:rPr>
          <w:rStyle w:val="MathematicaFormatStandardForm"/>
          <w:rFonts w:eastAsia="Symbol"/>
          <w:i/>
          <w:sz w:val="28"/>
          <w:szCs w:val="28"/>
          <w:lang w:val="en-US"/>
        </w:rPr>
        <w:t></w:t>
      </w:r>
      <w:r>
        <w:rPr>
          <w:rStyle w:val="MathematicaFormatStandardForm"/>
          <w:i/>
          <w:sz w:val="28"/>
          <w:szCs w:val="28"/>
          <w:vertAlign w:val="subscript"/>
          <w:lang w:val="en-US"/>
        </w:rPr>
        <w:t>d</w:t>
      </w:r>
      <w:r>
        <w:rPr>
          <w:rStyle w:val="MathematicaFormatStandardForm"/>
          <w:sz w:val="28"/>
          <w:szCs w:val="28"/>
          <w:lang w:val="en-US"/>
        </w:rPr>
        <w:t> </w:t>
      </w:r>
      <w:r>
        <w:rPr>
          <w:rStyle w:val="MathematicaFormatStandardForm"/>
          <w:sz w:val="28"/>
          <w:szCs w:val="28"/>
          <w:lang w:val="uk-UA"/>
        </w:rPr>
        <w:t> </w:t>
      </w:r>
      <w:r>
        <w:rPr>
          <w:rStyle w:val="MathematicaFormatStandardForm"/>
          <w:sz w:val="28"/>
          <w:szCs w:val="28"/>
        </w:rPr>
        <w:t>&gt;</w:t>
      </w:r>
      <w:r>
        <w:rPr>
          <w:rStyle w:val="MathematicaFormatStandardForm"/>
          <w:sz w:val="28"/>
          <w:szCs w:val="28"/>
          <w:lang w:val="en-US"/>
        </w:rPr>
        <w:t> </w:t>
      </w:r>
      <w:r>
        <w:rPr>
          <w:rStyle w:val="MathematicaFormatStandardForm"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 xml:space="preserve">), найчастіше реалізовується тільки одномодова генерація з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Як бачимо з рис. 1, при концентрації адатомів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= </w:t>
      </w:r>
      <w:r>
        <w:rPr>
          <w:sz w:val="28"/>
          <w:szCs w:val="28"/>
          <w:lang w:val="uk-UA"/>
        </w:rPr>
        <w:t>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12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 xml:space="preserve"> формування періодичних структур є можливим у широкому інтервалі температур. Зокрема, при низьких температурах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80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(рис. 1, а, </w:t>
      </w:r>
      <w:r>
        <w:rPr>
          <w:i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, рис. 3, а) та високих температурах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60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(рис. 1, д, е, рис. 3, а) при даній інтенсивності лазерного опромінення формування поверхневих періодичних структур відбувається при будь-якому ступені легування напівпровідникової матриці </w:t>
      </w:r>
      <w:r>
        <w:rPr>
          <w:sz w:val="28"/>
          <w:szCs w:val="28"/>
          <w:lang w:val="en-US"/>
        </w:rPr>
        <w:t>GaAs</w:t>
      </w:r>
      <w:r>
        <w:rPr>
          <w:sz w:val="28"/>
          <w:szCs w:val="28"/>
          <w:lang w:val="uk-UA"/>
        </w:rPr>
        <w:t xml:space="preserve">. А при значному легуванні напівпровідника </w:t>
      </w:r>
      <w:r>
        <w:rPr>
          <w:sz w:val="28"/>
          <w:szCs w:val="28"/>
          <w:lang w:val="en-US"/>
        </w:rPr>
        <w:t>GaAs</w:t>
      </w:r>
      <w:r>
        <w:rPr>
          <w:sz w:val="28"/>
          <w:szCs w:val="28"/>
          <w:lang w:val="uk-UA"/>
        </w:rPr>
        <w:t xml:space="preserve"> донорними домішками кремнію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bscript"/>
          <w:lang w:val="en-US"/>
        </w:rPr>
        <w:t>Si</w:t>
      </w: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13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ування періодичних дефектних структур є можливим при будь-якій температурі (рис. 1,  рис. 3, 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зменшенні інтенсивності лазерного опромінення зменшується концентрація адатомів </w:t>
      </w:r>
      <w:r>
        <w:rPr>
          <w:sz w:val="28"/>
          <w:szCs w:val="28"/>
          <w:lang w:val="en-US"/>
        </w:rPr>
        <w:t>G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 цьому випадку температурні інтервали, в яких можливе утворення поверхневої надгратки, звужуються. Зокрема, при концентрації адатомів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= </w:t>
      </w:r>
      <w:r>
        <w:rPr>
          <w:sz w:val="28"/>
          <w:szCs w:val="28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12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 xml:space="preserve"> формування періодичних структур в інтервалі температур 150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 &lt;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20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є неможливим при будь-якому ступені легування напівпровідника </w:t>
      </w:r>
      <w:r>
        <w:rPr>
          <w:sz w:val="28"/>
          <w:szCs w:val="28"/>
          <w:lang w:val="en-US"/>
        </w:rPr>
        <w:t>GaAs</w:t>
      </w:r>
      <w:r>
        <w:rPr>
          <w:sz w:val="28"/>
          <w:szCs w:val="28"/>
          <w:lang w:val="uk-UA"/>
        </w:rPr>
        <w:t xml:space="preserve"> (рис. 2, рис. 3, б), а у нелегованому </w:t>
      </w:r>
      <w:r>
        <w:rPr>
          <w:sz w:val="28"/>
          <w:szCs w:val="28"/>
          <w:lang w:val="en-US"/>
        </w:rPr>
        <w:t>GaAs</w:t>
      </w:r>
      <w:r>
        <w:rPr>
          <w:sz w:val="28"/>
          <w:szCs w:val="28"/>
          <w:lang w:val="uk-UA"/>
        </w:rPr>
        <w:t xml:space="preserve"> (криві 1) утворення самоорганізованих дефектних структур є можливим тільки при температурі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(рис. 2,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, рис. 3, б) т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20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(рис. 2, </w:t>
      </w:r>
      <w:r>
        <w:rPr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, рис. 3, 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збільшені концентрації донорів акустоелектронні ефекти призводять до збільшення велични інкремента дефектно-деформаційної нестійкості. Таким чином, у напівпровіднику з більшим ступенем легування донорними домішками, процеси формування нанометрових періодичних структур повинні відбуватись швидше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04950</wp:posOffset>
                </wp:positionH>
                <wp:positionV relativeFrom="paragraph">
                  <wp:posOffset>-125730</wp:posOffset>
                </wp:positionV>
                <wp:extent cx="4401185" cy="2838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1360" cy="2838600"/>
                          <a:chOff x="0" y="0"/>
                          <a:chExt cx="4401360" cy="283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01360" cy="283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15560" y="238140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00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360" y="409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000" y="190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360" y="704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24760" y="162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-9.9pt;width:346.55pt;height:223.5pt" coordorigin="2370,-198" coordsize="6931,4470">
                <v:group id="shape_0" style="position:absolute;left:2370;top:-198;width:6931;height:447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221;top:3552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-198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6;top:160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44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6;top:10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1;top:91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1;top:5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MathematicaFormatStandardForm"/>
          <w:lang w:val="uk-UA"/>
        </w:rPr>
        <w:t xml:space="preserve">       </w:t>
      </w:r>
      <w:r>
        <w:rPr>
          <w:rStyle w:val="MathematicaFormatStandardForm"/>
          <w:lang w:val="uk-UA"/>
        </w:rPr>
        <w:drawing>
          <wp:inline distT="0" distB="0" distL="0" distR="0">
            <wp:extent cx="5038090" cy="2856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19225</wp:posOffset>
                </wp:positionH>
                <wp:positionV relativeFrom="paragraph">
                  <wp:posOffset>215900</wp:posOffset>
                </wp:positionV>
                <wp:extent cx="4239260" cy="2076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9360" cy="2076480"/>
                          <a:chOff x="0" y="0"/>
                          <a:chExt cx="4239360" cy="207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9360" cy="207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53560" y="161928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5520" y="1476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3160" y="4665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8840" y="152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6120" y="9428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0440" y="190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17pt;width:333.8pt;height:163.5pt" coordorigin="2235,340" coordsize="6676,3270">
                <v:group id="shape_0" style="position:absolute;left:2235;top:340;width:6676;height:3270">
                  <v:shape id="shape_0" stroked="f" o:allowincell="f" style="position:absolute;left:7831;top:289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340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6;top:266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6;top:107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1;top:5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1;top:182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1;top:6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57325</wp:posOffset>
                </wp:positionH>
                <wp:positionV relativeFrom="paragraph">
                  <wp:posOffset>2680970</wp:posOffset>
                </wp:positionV>
                <wp:extent cx="4220210" cy="1619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0280" cy="1619280"/>
                          <a:chOff x="0" y="0"/>
                          <a:chExt cx="422028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0280" cy="16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34480" y="35244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5520" y="1276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8080" y="1171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760" y="11239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8400" y="1228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72640" y="4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211.1pt;width:332.3pt;height:127.5pt" coordorigin="2295,4222" coordsize="6646,2550">
                <v:group id="shape_0" style="position:absolute;left:2295;top:4222;width:6646;height:2550">
                  <v:shape id="shape_0" stroked="f" o:allowincell="f" style="position:absolute;left:7861;top:4777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5;top:4222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6;top:623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606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6;top:599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1;top:615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1;top:42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74285" cy="26479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040630" cy="27038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3500</wp:posOffset>
                </wp:positionH>
                <wp:positionV relativeFrom="paragraph">
                  <wp:posOffset>-95250</wp:posOffset>
                </wp:positionV>
                <wp:extent cx="4353560" cy="2295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3480" cy="2295360"/>
                          <a:chOff x="0" y="0"/>
                          <a:chExt cx="4353480" cy="22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53480" cy="22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67680" y="102888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1952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17431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7640" y="1666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720" y="18572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6480" y="20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-7.5pt;width:342.8pt;height:180.75pt" coordorigin="2100,-150" coordsize="6856,3615">
                <v:group id="shape_0" style="position:absolute;left:2100;top:-150;width:6856;height:3615">
                  <v:shape id="shape_0" stroked="f" o:allowincell="f" style="position:absolute;left:7876;top:147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0;top:-150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1;top:292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1;top:259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1;top:247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1;top:277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1;top:1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09700</wp:posOffset>
                </wp:positionH>
                <wp:positionV relativeFrom="paragraph">
                  <wp:posOffset>2667000</wp:posOffset>
                </wp:positionV>
                <wp:extent cx="4258310" cy="1905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8440" cy="1905120"/>
                          <a:chOff x="0" y="0"/>
                          <a:chExt cx="4258440" cy="19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58440" cy="190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72640" y="80964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5160" y="1562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5280" y="1552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0480" y="1552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1920" y="15429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0160" y="76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210pt;width:335.3pt;height:149.95pt" coordorigin="2220,4200" coordsize="6706,2999">
                <v:group id="shape_0" style="position:absolute;left:2220;top:4200;width:6706;height:2999">
                  <v:shape id="shape_0" stroked="f" o:allowincell="f" style="position:absolute;left:7846;top:5475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0;top:4200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6;top:666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1;top:664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6;top:664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6;top:663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1;top:43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41900" cy="26333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039360" cy="26657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19225</wp:posOffset>
                </wp:positionH>
                <wp:positionV relativeFrom="paragraph">
                  <wp:posOffset>229870</wp:posOffset>
                </wp:positionV>
                <wp:extent cx="4353560" cy="1819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3480" cy="1819440"/>
                          <a:chOff x="0" y="0"/>
                          <a:chExt cx="4353480" cy="181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53480" cy="181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67680" y="136224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6240" y="914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080" y="324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6200" y="95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0240" y="6825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38840" y="523800"/>
                              <a:ext cx="343080" cy="42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95256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1320" y="746280"/>
                              <a:ext cx="343080" cy="42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080" y="11746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0440" y="104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18.1pt;width:342.75pt;height:143.25pt" coordorigin="2235,362" coordsize="6855,2865">
                <v:group id="shape_0" style="position:absolute;left:2235;top:362;width:6855;height:2865">
                  <v:shape id="shape_0" stroked="f" o:allowincell="f" style="position:absolute;left:8011;top:2508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5;top:362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1;top:180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6;top:87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6;top:513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1;top:143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61,1187" to="6300,18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6,1862" to="5775,18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1,1538" to="6650,22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66,2212" to="6125,22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21;top:5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041265" cy="26657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ис. 1. Залежність інкремента дефектно-деформаційної нестійкості від хвильового вектора при концентрації адсорбованих атомів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/>
          <w:sz w:val="28"/>
          <w:szCs w:val="28"/>
          <w:lang w:val="uk-UA"/>
        </w:rPr>
        <w:t> = 5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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2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 xml:space="preserve"> при різних значеннях концентрації донор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8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>; 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5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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2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>; 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2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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3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>; 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4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70</w:t>
      </w:r>
      <w:r>
        <w:rPr>
          <w:b/>
          <w:i/>
          <w:sz w:val="28"/>
          <w:szCs w:val="28"/>
          <w:lang w:val="en-US"/>
        </w:rPr>
        <w:t> K</w:t>
      </w:r>
      <w:r>
        <w:rPr>
          <w:b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150</w:t>
      </w:r>
      <w:r>
        <w:rPr>
          <w:b/>
          <w:i/>
          <w:sz w:val="28"/>
          <w:szCs w:val="28"/>
          <w:lang w:val="en-US"/>
        </w:rPr>
        <w:t> K</w:t>
      </w:r>
      <w:r>
        <w:rPr>
          <w:b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250</w:t>
      </w:r>
      <w:r>
        <w:rPr>
          <w:b/>
          <w:i/>
          <w:sz w:val="28"/>
          <w:szCs w:val="28"/>
          <w:lang w:val="en-US"/>
        </w:rPr>
        <w:t> K</w:t>
      </w:r>
      <w:r>
        <w:rPr>
          <w:b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  <w:lang w:val="uk-UA"/>
        </w:rPr>
        <w:t>г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300</w:t>
      </w:r>
      <w:r>
        <w:rPr>
          <w:b/>
          <w:i/>
          <w:sz w:val="28"/>
          <w:szCs w:val="28"/>
          <w:lang w:val="en-US"/>
        </w:rPr>
        <w:t> K</w:t>
      </w:r>
      <w:r>
        <w:rPr>
          <w:b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  <w:lang w:val="uk-UA"/>
        </w:rPr>
        <w:t>д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500</w:t>
      </w:r>
      <w:r>
        <w:rPr>
          <w:b/>
          <w:i/>
          <w:sz w:val="28"/>
          <w:szCs w:val="28"/>
          <w:lang w:val="en-US"/>
        </w:rPr>
        <w:t> K</w:t>
      </w:r>
      <w:r>
        <w:rPr>
          <w:b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  <w:lang w:val="uk-UA"/>
        </w:rPr>
        <w:t>е</w:t>
      </w:r>
      <w:r>
        <w:rPr>
          <w:b/>
          <w:sz w:val="28"/>
          <w:szCs w:val="28"/>
          <w:lang w:val="uk-UA"/>
        </w:rPr>
        <w:t>) 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800</w:t>
      </w:r>
      <w:r>
        <w:rPr>
          <w:b/>
          <w:i/>
          <w:sz w:val="28"/>
          <w:szCs w:val="28"/>
          <w:lang w:val="en-US"/>
        </w:rPr>
        <w:t> K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47800</wp:posOffset>
                </wp:positionH>
                <wp:positionV relativeFrom="paragraph">
                  <wp:posOffset>-85725</wp:posOffset>
                </wp:positionV>
                <wp:extent cx="4277360" cy="1857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520" cy="1857240"/>
                          <a:chOff x="0" y="0"/>
                          <a:chExt cx="4277520" cy="185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77520" cy="185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91720" y="80964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8840" y="15145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3760" y="781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560" y="2379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8840" y="638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82000" y="85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-6.75pt;width:336.8pt;height:146.25pt" coordorigin="2280,-135" coordsize="6736,2925">
                <v:group id="shape_0" style="position:absolute;left:2280;top:-135;width:6736;height:2925">
                  <v:shape id="shape_0" stroked="f" o:allowincell="f" style="position:absolute;left:7936;top:1140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0;top:-135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6;top:225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6;top:109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1;top:24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6;top:87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1;top: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38090" cy="25533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00175</wp:posOffset>
                </wp:positionH>
                <wp:positionV relativeFrom="paragraph">
                  <wp:posOffset>275590</wp:posOffset>
                </wp:positionV>
                <wp:extent cx="4267835" cy="28143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2814480"/>
                          <a:chOff x="0" y="0"/>
                          <a:chExt cx="4267800" cy="28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7800" cy="281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2000" y="7740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6120" y="2458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9800" y="2467080"/>
                              <a:ext cx="390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640" y="2449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4400" y="2471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9520" y="923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21.7pt;width:336.05pt;height:221.6pt" coordorigin="2205,434" coordsize="6721,4432">
                <v:group id="shape_0" style="position:absolute;left:2205;top:434;width:6721;height:4432">
                  <v:shape id="shape_0" stroked="f" o:allowincell="f" style="position:absolute;left:7846;top:556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434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430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0;top:4319;width:61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6;top:429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6;top:432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1;top:18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57325</wp:posOffset>
                </wp:positionH>
                <wp:positionV relativeFrom="paragraph">
                  <wp:posOffset>2744470</wp:posOffset>
                </wp:positionV>
                <wp:extent cx="4210685" cy="27908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560" cy="2790720"/>
                          <a:chOff x="0" y="0"/>
                          <a:chExt cx="4210560" cy="27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0560" cy="279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24760" y="15228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3480" y="2448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00" y="2448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6480" y="2438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2320" y="2448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72640" y="1000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216.1pt;width:331.55pt;height:219.8pt" coordorigin="2295,4322" coordsize="6631,4396">
                <v:group id="shape_0" style="position:absolute;left:2295;top:4322;width:6631;height:4396">
                  <v:shape id="shape_0" stroked="f" o:allowincell="f" style="position:absolute;left:7846;top:4562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5;top:4322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6;top:817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1;top:817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6;top:816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1;top:8177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1;top:58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41900" cy="27273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037455" cy="26466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5900</wp:posOffset>
                </wp:positionH>
                <wp:positionV relativeFrom="paragraph">
                  <wp:posOffset>-161925</wp:posOffset>
                </wp:positionV>
                <wp:extent cx="4220210" cy="29051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0280" cy="2905200"/>
                          <a:chOff x="0" y="0"/>
                          <a:chExt cx="4220280" cy="2905200"/>
                        </a:xfrm>
                      </wpg:grpSpPr>
                      <wpg:grpSp>
                        <wpg:cNvGrpSpPr/>
                        <wpg:grpSpPr>
                          <a:xfrm>
                            <a:off x="0" y="123840"/>
                            <a:ext cx="4220280" cy="278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34480" y="16200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00" y="2438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1480" y="2438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760" y="24289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5360" y="24289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964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2.75pt;width:332.35pt;height:228.75pt" coordorigin="2340,-255" coordsize="6647,4575">
                <v:group id="shape_0" style="position:absolute;left:2340;top:-60;width:6647;height:4380">
                  <v:shape id="shape_0" stroked="f" o:allowincell="f" style="position:absolute;left:7906;top:195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-60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1;top:37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6;top:378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1;top:376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2;top:3765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2;top:-25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39360" cy="26854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81150</wp:posOffset>
                </wp:positionH>
                <wp:positionV relativeFrom="paragraph">
                  <wp:posOffset>-194310</wp:posOffset>
                </wp:positionV>
                <wp:extent cx="4153535" cy="27971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3680" cy="2797200"/>
                          <a:chOff x="0" y="0"/>
                          <a:chExt cx="4153680" cy="2797200"/>
                        </a:xfrm>
                      </wpg:grpSpPr>
                      <wpg:grpSp>
                        <wpg:cNvGrpSpPr/>
                        <wpg:grpSpPr>
                          <a:xfrm>
                            <a:off x="0" y="47520"/>
                            <a:ext cx="4153680" cy="274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67880" y="27648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8520" y="2400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1280" y="2406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6920" y="2400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3600" y="2406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39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pt;margin-top:-15.3pt;width:327.05pt;height:220.25pt" coordorigin="2490,-306" coordsize="6541,4405">
                <v:group id="shape_0" style="position:absolute;left:2490;top:-231;width:6541;height:4330">
                  <v:shape id="shape_0" stroked="f" o:allowincell="f" style="position:absolute;left:7951;top:204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0;top:-231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1;top:35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1;top:35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1;top:35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1;top:355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21;top:-3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90650</wp:posOffset>
                </wp:positionH>
                <wp:positionV relativeFrom="paragraph">
                  <wp:posOffset>2602865</wp:posOffset>
                </wp:positionV>
                <wp:extent cx="4277360" cy="27717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520" cy="2771640"/>
                          <a:chOff x="0" y="0"/>
                          <a:chExt cx="4277520" cy="277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77520" cy="27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91720" y="231444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Å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4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i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680" y="9428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0560" y="476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720" y="76320"/>
                              <a:ext cx="45720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76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91520" y="20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pt;margin-top:204.95pt;width:336.8pt;height:218.2pt" coordorigin="2190,4099" coordsize="6736,4364">
                <v:group id="shape_0" style="position:absolute;left:2190;top:4099;width:6736;height:4364">
                  <v:shape id="shape_0" stroked="f" o:allowincell="f" style="position:absolute;left:7846;top:7744;width:10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Å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0;top:4099;width:1334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i/>
                              <w:szCs w:val="3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i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1;top:5584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6;top:48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6;top:4219;width:71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1;top:517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161;top:442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038090" cy="26003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039360" cy="285178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ис. 2. Залежність інкремента дефектно-деформаційної нестійкості від хвильового вектора при концентрації адсорбованих атомів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/>
          <w:sz w:val="28"/>
          <w:szCs w:val="28"/>
          <w:lang w:val="uk-UA"/>
        </w:rPr>
        <w:t> = 2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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2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 xml:space="preserve"> при різних значеннях концентрації донор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8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>; 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5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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2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>; 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2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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3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>; 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4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70</w:t>
      </w:r>
      <w:r>
        <w:rPr>
          <w:b/>
          <w:i/>
          <w:sz w:val="28"/>
          <w:szCs w:val="28"/>
          <w:lang w:val="en-US"/>
        </w:rPr>
        <w:t> K</w:t>
      </w:r>
      <w:r>
        <w:rPr>
          <w:b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150</w:t>
      </w:r>
      <w:r>
        <w:rPr>
          <w:b/>
          <w:i/>
          <w:sz w:val="28"/>
          <w:szCs w:val="28"/>
          <w:lang w:val="en-US"/>
        </w:rPr>
        <w:t> K</w:t>
      </w:r>
      <w:r>
        <w:rPr>
          <w:b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250</w:t>
      </w:r>
      <w:r>
        <w:rPr>
          <w:b/>
          <w:i/>
          <w:sz w:val="28"/>
          <w:szCs w:val="28"/>
          <w:lang w:val="en-US"/>
        </w:rPr>
        <w:t> K</w:t>
      </w:r>
      <w:r>
        <w:rPr>
          <w:b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  <w:lang w:val="uk-UA"/>
        </w:rPr>
        <w:t>г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300</w:t>
      </w:r>
      <w:r>
        <w:rPr>
          <w:b/>
          <w:i/>
          <w:sz w:val="28"/>
          <w:szCs w:val="28"/>
          <w:lang w:val="en-US"/>
        </w:rPr>
        <w:t> K</w:t>
      </w:r>
      <w:r>
        <w:rPr>
          <w:b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  <w:lang w:val="uk-UA"/>
        </w:rPr>
        <w:t>д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500</w:t>
      </w:r>
      <w:r>
        <w:rPr>
          <w:b/>
          <w:i/>
          <w:sz w:val="28"/>
          <w:szCs w:val="28"/>
          <w:lang w:val="en-US"/>
        </w:rPr>
        <w:t> K</w:t>
      </w:r>
      <w:r>
        <w:rPr>
          <w:b/>
          <w:sz w:val="28"/>
          <w:szCs w:val="28"/>
          <w:lang w:val="uk-UA"/>
        </w:rPr>
        <w:t xml:space="preserve">; </w:t>
      </w:r>
      <w:r>
        <w:rPr>
          <w:b/>
          <w:i/>
          <w:sz w:val="28"/>
          <w:szCs w:val="28"/>
          <w:lang w:val="uk-UA"/>
        </w:rPr>
        <w:t>е</w:t>
      </w:r>
      <w:r>
        <w:rPr>
          <w:b/>
          <w:sz w:val="28"/>
          <w:szCs w:val="28"/>
          <w:lang w:val="uk-UA"/>
        </w:rPr>
        <w:t>) </w:t>
      </w:r>
      <w:r>
        <w:rPr>
          <w:b/>
          <w:i/>
          <w:sz w:val="28"/>
          <w:szCs w:val="28"/>
          <w:lang w:val="en-US"/>
        </w:rPr>
        <w:t>T </w:t>
      </w:r>
      <w:r>
        <w:rPr>
          <w:b/>
          <w:i/>
          <w:sz w:val="28"/>
          <w:szCs w:val="28"/>
          <w:lang w:val="uk-UA"/>
        </w:rPr>
        <w:t>=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800</w:t>
      </w:r>
      <w:r>
        <w:rPr>
          <w:b/>
          <w:i/>
          <w:sz w:val="28"/>
          <w:szCs w:val="28"/>
          <w:lang w:val="en-US"/>
        </w:rPr>
        <w:t> K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4. Вплив температури та концентрації адатомів на період поверхневої надґрат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наченн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 xml:space="preserve">, при якому інкремент дефектно-деформаційної нестійкості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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є максимум, визначає період домінуючої структу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(рис. 3). На рис. 3 приведено залежність періоду поверхневої надгратки адатомів </w:t>
      </w:r>
      <w:r>
        <w:rPr>
          <w:sz w:val="28"/>
          <w:szCs w:val="28"/>
          <w:lang w:val="en-US"/>
        </w:rPr>
        <w:t>GaAs</w:t>
      </w:r>
      <w:r>
        <w:rPr>
          <w:sz w:val="28"/>
          <w:szCs w:val="28"/>
          <w:lang w:val="uk-UA"/>
        </w:rPr>
        <w:t xml:space="preserve"> від температури. Така залежність має немонотонний характер. При великій інтенсивності лазерного опромінення (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8"/>
          <w:szCs w:val="28"/>
          <w:lang w:val="uk-UA"/>
        </w:rPr>
        <w:t> = 5</w:t>
      </w:r>
      <w:r>
        <w:rPr>
          <w:rFonts w:eastAsia="Symbol" w:cs="Symbol" w:ascii="Symbol" w:hAnsi="Symbol"/>
          <w:sz w:val="28"/>
          <w:szCs w:val="28"/>
          <w:lang w:val="uk-UA"/>
        </w:rPr>
        <w:t>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12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-2</w:t>
      </w:r>
      <w:r>
        <w:rPr>
          <w:sz w:val="28"/>
          <w:szCs w:val="28"/>
          <w:lang w:val="uk-UA"/>
        </w:rPr>
        <w:t xml:space="preserve">) та значній концентрації донорів (рис. 3, а, криві 3, 4) найбільше значення періоду спостерігається при температурі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(3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80)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. Пр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ч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 xml:space="preserve"> період дефектно-деформаційної структури зменшується і наближається до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  <w:lang w:val="uk-UA"/>
        </w:rPr>
        <w:t xml:space="preserve">. При зменшенні ступеня легування (рис. 3, криві 1, 2) існують такі дві критичні температу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min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max</w:t>
      </w:r>
      <w:r>
        <w:rPr>
          <w:sz w:val="28"/>
          <w:szCs w:val="28"/>
          <w:lang w:val="uk-UA"/>
        </w:rPr>
        <w:t xml:space="preserve">, для яких тільки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&lt;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min</w:t>
      </w:r>
      <w:r>
        <w:rPr>
          <w:sz w:val="28"/>
          <w:szCs w:val="28"/>
          <w:lang w:val="uk-UA"/>
        </w:rPr>
        <w:t xml:space="preserve"> та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&gt;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max</w:t>
      </w:r>
      <w:r>
        <w:rPr>
          <w:sz w:val="28"/>
          <w:szCs w:val="28"/>
          <w:lang w:val="uk-UA"/>
        </w:rPr>
        <w:t xml:space="preserve"> можливе утворення поверхневої надгратки.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min</w:t>
      </w:r>
      <w:r>
        <w:rPr>
          <w:sz w:val="28"/>
          <w:szCs w:val="28"/>
          <w:lang w:val="uk-UA"/>
        </w:rPr>
        <w:t xml:space="preserve"> та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max</w:t>
      </w:r>
      <w:r>
        <w:rPr>
          <w:sz w:val="28"/>
          <w:szCs w:val="28"/>
          <w:lang w:val="uk-UA"/>
        </w:rPr>
        <w:t xml:space="preserve"> період надґратки монотонно зростає і прямує до безмежності. При зменшенні інтенсивності лазерного опромінення (зменшенні концентрації адсорбованих атомів)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min</w:t>
      </w:r>
      <w:r>
        <w:rPr>
          <w:sz w:val="28"/>
          <w:szCs w:val="28"/>
          <w:lang w:val="uk-UA"/>
        </w:rPr>
        <w:t xml:space="preserve"> зменшується, 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cmax</w:t>
      </w:r>
      <w:r>
        <w:rPr>
          <w:sz w:val="28"/>
          <w:szCs w:val="28"/>
          <w:lang w:val="uk-UA"/>
        </w:rPr>
        <w:t xml:space="preserve"> збільшується (рис. 3, 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результати якісно узгоджуються з експериментальними результатам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Слід зазначити, що при значній концентрації адатомів суттєвими є нелінійні ефекти, які дещо можуть розширити діапазон температур, при яких можливе утворення нанокластерів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Courier" w:hAnsi="Courier" w:cs="Courier"/>
          <w:b/>
          <w:b/>
          <w:sz w:val="28"/>
          <w:szCs w:val="28"/>
          <w:lang w:val="uk-UA" w:eastAsia="en-US"/>
        </w:rPr>
      </w:pPr>
      <w:r>
        <w:rPr>
          <w:rFonts w:cs="Courier" w:ascii="Courier" w:hAnsi="Courier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266700</wp:posOffset>
                </wp:positionV>
                <wp:extent cx="4972050" cy="29146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2914560"/>
                          <a:chOff x="0" y="0"/>
                          <a:chExt cx="4971960" cy="2914560"/>
                        </a:xfrm>
                      </wpg:grpSpPr>
                      <wpg:grpSp>
                        <wpg:cNvGrpSpPr/>
                        <wpg:grpSpPr>
                          <a:xfrm>
                            <a:off x="10080" y="38160"/>
                            <a:ext cx="467604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76040" cy="274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7160" y="0"/>
                                <a:ext cx="4629240" cy="274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86160" y="24382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314880" cy="27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20" y="2448000"/>
                                  <a:ext cx="435600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60" h="257">
                                      <a:moveTo>
                                        <a:pt x="0" y="255"/>
                                      </a:moveTo>
                                      <a:cubicBezTo>
                                        <a:pt x="128" y="248"/>
                                        <a:pt x="327" y="257"/>
                                        <a:pt x="770" y="215"/>
                                      </a:cubicBezTo>
                                      <a:cubicBezTo>
                                        <a:pt x="1213" y="173"/>
                                        <a:pt x="2128" y="10"/>
                                        <a:pt x="2660" y="5"/>
                                      </a:cubicBezTo>
                                      <a:cubicBezTo>
                                        <a:pt x="3192" y="0"/>
                                        <a:pt x="3475" y="152"/>
                                        <a:pt x="3960" y="185"/>
                                      </a:cubicBezTo>
                                      <a:cubicBezTo>
                                        <a:pt x="4445" y="218"/>
                                        <a:pt x="5087" y="193"/>
                                        <a:pt x="5570" y="205"/>
                                      </a:cubicBezTo>
                                      <a:cubicBezTo>
                                        <a:pt x="6053" y="217"/>
                                        <a:pt x="6591" y="245"/>
                                        <a:pt x="6860" y="25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2300040"/>
                                  <a:ext cx="4343400" cy="30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40" h="488">
                                      <a:moveTo>
                                        <a:pt x="0" y="488"/>
                                      </a:moveTo>
                                      <a:cubicBezTo>
                                        <a:pt x="127" y="476"/>
                                        <a:pt x="473" y="462"/>
                                        <a:pt x="750" y="417"/>
                                      </a:cubicBezTo>
                                      <a:cubicBezTo>
                                        <a:pt x="1027" y="372"/>
                                        <a:pt x="1360" y="284"/>
                                        <a:pt x="1660" y="218"/>
                                      </a:cubicBezTo>
                                      <a:cubicBezTo>
                                        <a:pt x="1960" y="152"/>
                                        <a:pt x="2202" y="0"/>
                                        <a:pt x="2550" y="18"/>
                                      </a:cubicBezTo>
                                      <a:cubicBezTo>
                                        <a:pt x="2898" y="36"/>
                                        <a:pt x="3250" y="263"/>
                                        <a:pt x="3750" y="328"/>
                                      </a:cubicBezTo>
                                      <a:cubicBezTo>
                                        <a:pt x="4250" y="393"/>
                                        <a:pt x="5035" y="386"/>
                                        <a:pt x="5550" y="407"/>
                                      </a:cubicBezTo>
                                      <a:cubicBezTo>
                                        <a:pt x="6065" y="428"/>
                                        <a:pt x="6571" y="447"/>
                                        <a:pt x="6840" y="45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285840"/>
                                  <a:ext cx="1174680" cy="230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0" h="3630">
                                      <a:moveTo>
                                        <a:pt x="0" y="3630"/>
                                      </a:moveTo>
                                      <a:cubicBezTo>
                                        <a:pt x="190" y="3597"/>
                                        <a:pt x="863" y="3597"/>
                                        <a:pt x="1140" y="3430"/>
                                      </a:cubicBezTo>
                                      <a:cubicBezTo>
                                        <a:pt x="1417" y="3263"/>
                                        <a:pt x="1542" y="3202"/>
                                        <a:pt x="1660" y="2630"/>
                                      </a:cubicBezTo>
                                      <a:cubicBezTo>
                                        <a:pt x="1778" y="2058"/>
                                        <a:pt x="1810" y="548"/>
                                        <a:pt x="185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240" y="241200"/>
                                  <a:ext cx="2311560" cy="234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40" h="3700">
                                      <a:moveTo>
                                        <a:pt x="3640" y="3700"/>
                                      </a:moveTo>
                                      <a:cubicBezTo>
                                        <a:pt x="3193" y="3665"/>
                                        <a:pt x="1533" y="3648"/>
                                        <a:pt x="960" y="3490"/>
                                      </a:cubicBezTo>
                                      <a:cubicBezTo>
                                        <a:pt x="387" y="3332"/>
                                        <a:pt x="360" y="3332"/>
                                        <a:pt x="200" y="2750"/>
                                      </a:cubicBezTo>
                                      <a:cubicBezTo>
                                        <a:pt x="40" y="2168"/>
                                        <a:pt x="42" y="573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298440"/>
                                  <a:ext cx="703080" cy="232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3668">
                                      <a:moveTo>
                                        <a:pt x="0" y="3590"/>
                                      </a:moveTo>
                                      <a:cubicBezTo>
                                        <a:pt x="155" y="3505"/>
                                        <a:pt x="753" y="3668"/>
                                        <a:pt x="930" y="3070"/>
                                      </a:cubicBezTo>
                                      <a:cubicBezTo>
                                        <a:pt x="1107" y="2472"/>
                                        <a:pt x="1033" y="640"/>
                                        <a:pt x="10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080" y="298440"/>
                                  <a:ext cx="2031840" cy="227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0" h="3590">
                                      <a:moveTo>
                                        <a:pt x="3200" y="3590"/>
                                      </a:moveTo>
                                      <a:cubicBezTo>
                                        <a:pt x="2793" y="3558"/>
                                        <a:pt x="1260" y="3547"/>
                                        <a:pt x="760" y="3390"/>
                                      </a:cubicBezTo>
                                      <a:cubicBezTo>
                                        <a:pt x="260" y="3233"/>
                                        <a:pt x="327" y="3215"/>
                                        <a:pt x="200" y="2650"/>
                                      </a:cubicBezTo>
                                      <a:cubicBezTo>
                                        <a:pt x="73" y="2085"/>
                                        <a:pt x="42" y="552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572920"/>
                                <a:ext cx="7920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5720" y="228600"/>
                              <a:ext cx="1943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040" y="25718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219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219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7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419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1219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1219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1pt;width:391.5pt;height:229.5pt" coordorigin="1440,420" coordsize="7830,4590">
                <v:group id="shape_0" style="position:absolute;left:1456;top:480;width:7364;height:4320">
                  <v:group id="shape_0" style="position:absolute;left:1456;top:480;width:7364;height:4320">
                    <v:group id="shape_0" style="position:absolute;left:1530;top:480;width:7290;height:4320">
                      <v:rect id="shape_0" fillcolor="white" stroked="f" o:allowincell="f" style="position:absolute;left:8280;top:4320;width:539;height:3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1530;top:480;width:5219;height:43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6860,257" path="m0,255c128,248,327,257,770,215c1213,173,2128,10,2660,5c3192,0,3475,152,3960,185c4445,218,5087,193,5570,205c6053,217,6591,245,6860,255e" stroked="t" o:allowincell="f" style="position:absolute;left:1642;top:4335;width:6859;height:256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6840,488" path="m0,488c127,476,473,462,750,417c1027,372,1360,284,1660,218c1960,152,2202,0,2550,18c2898,36,3250,263,3750,328c4250,393,5035,386,5550,407c6065,428,6571,447,6840,457e" stroked="t" o:allowincell="f" style="position:absolute;left:1672;top:4102;width:6839;height:487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850,3630" path="m0,3630c190,3597,863,3597,1140,3430c1417,3263,1542,3202,1660,2630c1778,2058,1810,548,1850,0e" stroked="t" o:allowincell="f" style="position:absolute;left:1672;top:930;width:1849;height:362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640,3700" path="m3640,3700c3193,3665,1533,3648,960,3490c387,3332,360,3332,200,2750c40,2168,42,573,0,0e" stroked="t" o:allowincell="f" style="position:absolute;left:4852;top:860;width:3639;height:369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107,3668" path="m0,3590c155,3505,753,3668,930,3070c1107,2472,1033,640,1060,0e" stroked="t" o:allowincell="f" style="position:absolute;left:1622;top:950;width:1106;height:3667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3200,3590" path="m3200,3590c2793,3558,1260,3547,760,3390c260,3233,327,3215,200,2650c73,2085,42,552,0,0e" stroked="t" o:allowincell="f" style="position:absolute;left:5302;top:950;width:3199;height:3589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rect id="shape_0" fillcolor="white" stroked="f" o:allowincell="f" style="position:absolute;left:1456;top:4532;width:124;height:6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2520;top:840;width:305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440;top:42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447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23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3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69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423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23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0;top:23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Style w:val="MathematicaFormatStandardForm"/>
        </w:rPr>
        <w:drawing>
          <wp:inline distT="0" distB="0" distL="0" distR="0">
            <wp:extent cx="5038090" cy="309753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0</wp:posOffset>
                </wp:positionH>
                <wp:positionV relativeFrom="paragraph">
                  <wp:posOffset>36195</wp:posOffset>
                </wp:positionV>
                <wp:extent cx="457200" cy="342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lang w:val="uk-UA"/>
                        </w:rPr>
                        <w:t>а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left="360" w:right="277" w:hanging="0"/>
        <w:jc w:val="center"/>
        <w:rPr>
          <w:rFonts w:ascii="Courier" w:hAnsi="Courier" w:cs="Courier"/>
          <w:b/>
          <w:b/>
          <w:sz w:val="28"/>
          <w:szCs w:val="28"/>
          <w:lang w:val="uk-UA" w:eastAsia="en-US"/>
        </w:rPr>
      </w:pPr>
      <w:r>
        <w:rPr>
          <w:rFonts w:cs="Courier" w:ascii="Courier" w:hAnsi="Courier"/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23925</wp:posOffset>
                </wp:positionH>
                <wp:positionV relativeFrom="paragraph">
                  <wp:posOffset>166370</wp:posOffset>
                </wp:positionV>
                <wp:extent cx="4933950" cy="30003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3000240"/>
                          <a:chOff x="0" y="0"/>
                          <a:chExt cx="4933800" cy="3000240"/>
                        </a:xfrm>
                      </wpg:grpSpPr>
                      <wpg:grpSp>
                        <wpg:cNvGrpSpPr/>
                        <wpg:grpSpPr>
                          <a:xfrm>
                            <a:off x="130320" y="146160"/>
                            <a:ext cx="443232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32320" cy="262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80" y="145800"/>
                              <a:ext cx="4371840" cy="236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880" y="19080"/>
                                <a:ext cx="574200" cy="23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3637">
                                    <a:moveTo>
                                      <a:pt x="0" y="3637"/>
                                    </a:moveTo>
                                    <a:cubicBezTo>
                                      <a:pt x="105" y="3541"/>
                                      <a:pt x="486" y="3510"/>
                                      <a:pt x="630" y="3060"/>
                                    </a:cubicBezTo>
                                    <a:cubicBezTo>
                                      <a:pt x="774" y="2610"/>
                                      <a:pt x="822" y="1447"/>
                                      <a:pt x="863" y="937"/>
                                    </a:cubicBezTo>
                                    <a:cubicBezTo>
                                      <a:pt x="904" y="427"/>
                                      <a:pt x="875" y="195"/>
                                      <a:pt x="87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491400" cy="23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3660">
                                    <a:moveTo>
                                      <a:pt x="0" y="3660"/>
                                    </a:moveTo>
                                    <a:cubicBezTo>
                                      <a:pt x="54" y="3624"/>
                                      <a:pt x="227" y="3540"/>
                                      <a:pt x="322" y="3442"/>
                                    </a:cubicBezTo>
                                    <a:cubicBezTo>
                                      <a:pt x="417" y="3344"/>
                                      <a:pt x="504" y="3293"/>
                                      <a:pt x="570" y="3074"/>
                                    </a:cubicBezTo>
                                    <a:cubicBezTo>
                                      <a:pt x="636" y="2855"/>
                                      <a:pt x="688" y="2457"/>
                                      <a:pt x="720" y="2130"/>
                                    </a:cubicBezTo>
                                    <a:cubicBezTo>
                                      <a:pt x="752" y="1803"/>
                                      <a:pt x="756" y="1465"/>
                                      <a:pt x="765" y="1110"/>
                                    </a:cubicBezTo>
                                    <a:cubicBezTo>
                                      <a:pt x="774" y="755"/>
                                      <a:pt x="771" y="231"/>
                                      <a:pt x="77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40" y="0"/>
                                <a:ext cx="371520" cy="23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3629">
                                    <a:moveTo>
                                      <a:pt x="0" y="3629"/>
                                    </a:moveTo>
                                    <a:cubicBezTo>
                                      <a:pt x="57" y="3573"/>
                                      <a:pt x="252" y="3533"/>
                                      <a:pt x="343" y="3292"/>
                                    </a:cubicBezTo>
                                    <a:cubicBezTo>
                                      <a:pt x="434" y="3051"/>
                                      <a:pt x="507" y="2731"/>
                                      <a:pt x="546" y="2182"/>
                                    </a:cubicBezTo>
                                    <a:cubicBezTo>
                                      <a:pt x="585" y="1633"/>
                                      <a:pt x="570" y="455"/>
                                      <a:pt x="57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7480" cy="23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652">
                                    <a:moveTo>
                                      <a:pt x="0" y="3652"/>
                                    </a:moveTo>
                                    <a:cubicBezTo>
                                      <a:pt x="45" y="3586"/>
                                      <a:pt x="204" y="3497"/>
                                      <a:pt x="270" y="3255"/>
                                    </a:cubicBezTo>
                                    <a:cubicBezTo>
                                      <a:pt x="336" y="3013"/>
                                      <a:pt x="373" y="2739"/>
                                      <a:pt x="397" y="2197"/>
                                    </a:cubicBezTo>
                                    <a:cubicBezTo>
                                      <a:pt x="421" y="1655"/>
                                      <a:pt x="409" y="458"/>
                                      <a:pt x="412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6880" y="4680"/>
                                <a:ext cx="2140560" cy="236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1" h="3720">
                                    <a:moveTo>
                                      <a:pt x="3371" y="3720"/>
                                    </a:moveTo>
                                    <a:cubicBezTo>
                                      <a:pt x="3090" y="3701"/>
                                      <a:pt x="2148" y="3657"/>
                                      <a:pt x="1684" y="3608"/>
                                    </a:cubicBezTo>
                                    <a:cubicBezTo>
                                      <a:pt x="1220" y="3559"/>
                                      <a:pt x="854" y="3585"/>
                                      <a:pt x="589" y="3428"/>
                                    </a:cubicBezTo>
                                    <a:cubicBezTo>
                                      <a:pt x="324" y="3271"/>
                                      <a:pt x="188" y="3234"/>
                                      <a:pt x="94" y="2663"/>
                                    </a:cubicBezTo>
                                    <a:cubicBezTo>
                                      <a:pt x="0" y="2092"/>
                                      <a:pt x="40" y="555"/>
                                      <a:pt x="2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0" y="14040"/>
                                <a:ext cx="2031840" cy="23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0" h="3683">
                                    <a:moveTo>
                                      <a:pt x="3200" y="3683"/>
                                    </a:moveTo>
                                    <a:cubicBezTo>
                                      <a:pt x="2954" y="3662"/>
                                      <a:pt x="2141" y="3608"/>
                                      <a:pt x="1730" y="3547"/>
                                    </a:cubicBezTo>
                                    <a:cubicBezTo>
                                      <a:pt x="1319" y="3486"/>
                                      <a:pt x="1001" y="3480"/>
                                      <a:pt x="732" y="3315"/>
                                    </a:cubicBezTo>
                                    <a:cubicBezTo>
                                      <a:pt x="463" y="3150"/>
                                      <a:pt x="234" y="3110"/>
                                      <a:pt x="117" y="2558"/>
                                    </a:cubicBezTo>
                                    <a:cubicBezTo>
                                      <a:pt x="0" y="2006"/>
                                      <a:pt x="46" y="533"/>
                                      <a:pt x="27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240" y="33120"/>
                                <a:ext cx="1749960" cy="23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6" h="3632">
                                    <a:moveTo>
                                      <a:pt x="2756" y="3632"/>
                                    </a:moveTo>
                                    <a:cubicBezTo>
                                      <a:pt x="2441" y="3573"/>
                                      <a:pt x="1297" y="3453"/>
                                      <a:pt x="863" y="3278"/>
                                    </a:cubicBezTo>
                                    <a:cubicBezTo>
                                      <a:pt x="429" y="3103"/>
                                      <a:pt x="294" y="3126"/>
                                      <a:pt x="150" y="2580"/>
                                    </a:cubicBezTo>
                                    <a:cubicBezTo>
                                      <a:pt x="6" y="2034"/>
                                      <a:pt x="31" y="5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2280" y="14040"/>
                                <a:ext cx="1593360" cy="230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9" h="3635">
                                    <a:moveTo>
                                      <a:pt x="2509" y="3635"/>
                                    </a:moveTo>
                                    <a:cubicBezTo>
                                      <a:pt x="2210" y="3577"/>
                                      <a:pt x="1101" y="3459"/>
                                      <a:pt x="712" y="3285"/>
                                    </a:cubicBezTo>
                                    <a:cubicBezTo>
                                      <a:pt x="323" y="3111"/>
                                      <a:pt x="291" y="3135"/>
                                      <a:pt x="172" y="2588"/>
                                    </a:cubicBezTo>
                                    <a:cubicBezTo>
                                      <a:pt x="53" y="2041"/>
                                      <a:pt x="36" y="53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3360" y="266760"/>
                            <a:ext cx="2743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26575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i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24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24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4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24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24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24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4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247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13.1pt;width:388.5pt;height:236.25pt" coordorigin="1455,262" coordsize="7770,4725">
                <v:group id="shape_0" style="position:absolute;left:1660;top:492;width:6980;height:4140">
                  <v:rect id="shape_0" fillcolor="white" stroked="f" o:allowincell="f" style="position:absolute;left:1660;top:492;width:6979;height:41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1665;top:722;width:6885;height:3728">
                    <v:shape id="shape_0" coordsize="904,3637" path="m0,3637c105,3541,486,3510,630,3060c774,2610,822,1447,863,937c904,427,875,195,878,0e" stroked="t" o:allowincell="f" style="position:absolute;left:1882;top:752;width:903;height:3636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774,3660" path="m0,3660c54,3624,227,3540,322,3442c417,3344,504,3293,570,3074c636,2855,688,2457,720,2130c752,1803,756,1465,765,1110c774,755,771,231,772,0e" stroked="t" o:allowincell="f" style="position:absolute;left:1860;top:722;width:773;height:365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585,3629" path="m0,3629c57,3573,252,3533,343,3292c434,3051,507,2731,546,2182c585,1633,570,455,576,0e" stroked="t" o:allowincell="f" style="position:absolute;left:1854;top:722;width:584;height:3628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421,3652" path="m0,3652c45,3586,204,3497,270,3255c336,3013,373,2739,397,2197c421,1655,409,458,412,0e" stroked="t" o:allowincell="f" style="position:absolute;left:1665;top:722;width:420;height:365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371,3720" path="m3371,3720c3090,3701,2148,3657,1684,3608c1220,3559,854,3585,589,3428c324,3271,188,3234,94,2663c0,2092,40,555,26,0e" stroked="t" o:allowincell="f" style="position:absolute;left:5156;top:729;width:3370;height:371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200,3683" path="m3200,3683c2954,3662,2141,3608,1730,3547c1319,3486,1001,3480,732,3315c463,3150,234,3110,117,2558c0,2006,46,533,27,0e" stroked="t" o:allowincell="f" style="position:absolute;left:5350;top:744;width:3199;height:368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756,3632" path="m2756,3632c2441,3573,1297,3453,863,3278c429,3103,294,3126,150,2580c6,2034,31,537,0,0e" stroked="t" o:allowincell="f" style="position:absolute;left:5751;top:774;width:2755;height:363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2509,3635" path="m2509,3635c2210,3577,1101,3459,712,3285c323,3111,291,3135,172,2588c53,2041,36,539,0,0e" stroked="t" o:allowincell="f" style="position:absolute;left:6015;top:744;width:2508;height:363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rect id="shape_0" fillcolor="white" stroked="f" o:allowincell="f" style="position:absolute;left:1980;top:682;width:43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55;top:26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5;top:444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i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34"/>
                            <w:b/>
                            <w:szCs w:val="3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6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0;top:6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6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6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0;top:6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6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6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6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right="277" w:hanging="0"/>
        <w:jc w:val="center"/>
        <w:rPr>
          <w:sz w:val="28"/>
          <w:szCs w:val="28"/>
          <w:lang w:val="uk-UA"/>
        </w:rPr>
      </w:pPr>
      <w:r>
        <w:rPr>
          <w:rStyle w:val="MathematicaFormatStandardForm"/>
        </w:rPr>
        <w:drawing>
          <wp:inline distT="0" distB="0" distL="0" distR="0">
            <wp:extent cx="5038090" cy="313436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0</wp:posOffset>
                </wp:positionH>
                <wp:positionV relativeFrom="paragraph">
                  <wp:posOffset>12065</wp:posOffset>
                </wp:positionV>
                <wp:extent cx="457200" cy="3429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lang w:val="uk-UA"/>
                        </w:rPr>
                        <w:t>б</w:t>
                      </w:r>
                      <w:r>
                        <w:rPr>
                          <w:b/>
                          <w:sz w:val="36"/>
                          <w:szCs w:val="36"/>
                          <w:lang w:val="uk-UA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27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right="277" w:hanging="0"/>
        <w:jc w:val="center"/>
        <w:rPr>
          <w:rStyle w:val="MathematicaFormatStandardForm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 3. Залежність періоду поверхневої дефектно-деформаційної структури від </w:t>
      </w:r>
      <w:r>
        <w:rPr>
          <w:rStyle w:val="MathematicaFormatStandardForm"/>
          <w:sz w:val="28"/>
          <w:szCs w:val="28"/>
          <w:lang w:val="uk-UA"/>
        </w:rPr>
        <w:t xml:space="preserve">температури при різних значеннях </w:t>
      </w:r>
      <w:r>
        <w:rPr>
          <w:sz w:val="28"/>
          <w:szCs w:val="28"/>
          <w:lang w:val="uk-UA"/>
        </w:rPr>
        <w:t>концентрації донорів</w:t>
      </w:r>
      <w:r>
        <w:rPr>
          <w:rStyle w:val="MathematicaFormatStandardForm"/>
          <w:sz w:val="28"/>
          <w:szCs w:val="28"/>
          <w:lang w:val="uk-UA"/>
        </w:rPr>
        <w:t xml:space="preserve">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8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>; 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5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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2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>; 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2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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3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>; 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b/>
          <w:sz w:val="28"/>
          <w:szCs w:val="28"/>
          <w:vertAlign w:val="subscript"/>
          <w:lang w:val="en-US"/>
        </w:rPr>
        <w:t>Si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=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4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/>
          <w:sz w:val="28"/>
          <w:szCs w:val="28"/>
          <w:lang w:val="uk-UA"/>
        </w:rPr>
        <w:t> = 5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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2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  <w:r>
        <w:rPr>
          <w:b/>
          <w:sz w:val="28"/>
          <w:szCs w:val="28"/>
          <w:lang w:val="uk-UA"/>
        </w:rPr>
        <w:t xml:space="preserve">;    </w:t>
      </w:r>
      <w:r>
        <w:rPr>
          <w:b/>
          <w:i/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 xml:space="preserve">)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/>
          <w:sz w:val="28"/>
          <w:szCs w:val="28"/>
          <w:lang w:val="uk-UA"/>
        </w:rPr>
        <w:t> = </w:t>
      </w:r>
      <w:r>
        <w:rPr>
          <w:b/>
          <w:sz w:val="28"/>
          <w:szCs w:val="28"/>
          <w:lang w:val="en-US"/>
        </w:rPr>
        <w:t>2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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12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  <w:lang w:val="uk-UA"/>
        </w:rPr>
        <w:t>м</w:t>
      </w:r>
      <w:r>
        <w:rPr>
          <w:b/>
          <w:sz w:val="28"/>
          <w:szCs w:val="28"/>
          <w:vertAlign w:val="superscript"/>
          <w:lang w:val="uk-UA"/>
        </w:rPr>
        <w:t>-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53"/>
      <w:type w:val="nextPage"/>
      <w:pgSz w:w="11906" w:h="16838"/>
      <w:pgMar w:left="1701" w:right="851" w:gutter="0" w:header="0" w:top="1134" w:footer="454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ps">
    <w:name w:val="hps"/>
    <w:basedOn w:val="Style14"/>
    <w:qFormat/>
    <w:rPr>
      <w:rFonts w:cs="Times New Roman"/>
    </w:rPr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4;&#1078;&#1086;&#1085;_&#1042;&#1110;&#1083;&#1100;&#1103;&#1084;_&#1057;&#1090;&#1088;&#1077;&#1090;&#1090;_(&#1083;&#1086;&#1088;&#1076;_&#1056;&#1077;&#1083;&#1077;&#1081;)" TargetMode="External"/><Relationship Id="rId3" Type="http://schemas.openxmlformats.org/officeDocument/2006/relationships/hyperlink" Target="http://uk.wikipedia.org/wiki/&#1057;&#1072;&#1075;&#1110;&#1090;&#1072;&#1083;&#1100;&#1085;&#1072;_&#1087;&#1083;&#1086;&#1097;&#1080;&#1085;&#1072;" TargetMode="External"/><Relationship Id="rId4" Type="http://schemas.openxmlformats.org/officeDocument/2006/relationships/hyperlink" Target="http://uk.wikipedia.org/wiki/&#1055;&apos;&#1108;&#1079;&#1086;&#1077;&#1092;&#1077;&#1082;&#1090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39:00Z</dcterms:created>
  <dc:creator>Хозяин</dc:creator>
  <dc:description/>
  <cp:keywords/>
  <dc:language>en-US</dc:language>
  <cp:lastModifiedBy>Користувач</cp:lastModifiedBy>
  <dcterms:modified xsi:type="dcterms:W3CDTF">2020-03-25T08:53:00Z</dcterms:modified>
  <cp:revision>23</cp:revision>
  <dc:subject/>
  <dc:title>Розділ 6</dc:title>
</cp:coreProperties>
</file>